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PIS TREŚC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40"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40"/>
              <w:kern w:val="2"/>
              <w:lang w:val="en-US" w:eastAsia="en-US"/>
            </w:rPr>
            <w:fldChar w:fldCharType="separate"/>
          </w:r>
          <w:hyperlink w:anchor="__RefHeading___Toc497464173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INFORMACJE PODSTAWOW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74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75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76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INSTALACJA OGRZEWA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77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INSTALACJA WENTYL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7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2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7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mechanicznego oczyszczania ścieków  Ob. Nr 11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socjalno-techniczny Ob. Nr 13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stanowiska zlewnego ścieków dowożonych Ob. Nr 4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2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INSTALACJA KANALIZACJI WEWNĘTRZNEJ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2, stanowisko zlewne ścieków dowożonych Ob. Nr 4, budynek socjalno-techniczny Ob. Nr 13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mechanicznego oczyszczania ścieków  Ob. Nr 11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5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INSTALACJA WODY ZIMNEJ I CW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da zimn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7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iepła woda użytkow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8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INSTALACJA MIĘDZYOBIEKTOWA ZEWĘTRZNA (SIECI MIĘDZYOBIEKTOWE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89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wstwo i organizacja robót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90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WARUNKI WYKONANIA I ODBIORU ROBÓ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91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ZESTAWIENIE GŁÓWNYCH URZĄDZEŃ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92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2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93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wisko zlewne ścieków dowożonych Ob. Nr 4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94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mechanicznego oczyszczania Ob. Nr 11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95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socjalno-techniczny Ob. Nr 13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464196"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40"/>
                <w:kern w:val="2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0" w:name="__RefHeading___Toc497464173"/>
      <w:bookmarkEnd w:id="0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INFORMACJE PODSTAWOWE</w:t>
      </w:r>
    </w:p>
    <w:p>
      <w:pPr>
        <w:pStyle w:val="Normal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</w:r>
    </w:p>
    <w:tbl>
      <w:tblPr>
        <w:tblW w:w="86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514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WESTYCJ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5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ozbudowa i modernizacja biologiczno - mechanicznej oczyszczalni ścieków w Nagradowica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WESTO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5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akład Komunalny w Kleszczewie Sp. z o.o. w organizacji, ul. Sportowa 3, 63-005 Kleszczew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ANT</w:t>
            </w:r>
          </w:p>
        </w:tc>
        <w:tc>
          <w:tcPr>
            <w:tcW w:w="65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iuro Projektowo - Wykonawcz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koproMag Magdalena Lewandowska</w:t>
              <w:br/>
              <w:t>osiedle Jana III Sobieskiego 6/20</w:t>
              <w:br/>
              <w:t>60-688 Pozna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1" w:name="__RefHeading___Toc497464174"/>
      <w:bookmarkEnd w:id="1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PODSTAWA OPRACOWANIA</w:t>
      </w:r>
    </w:p>
    <w:p>
      <w:pPr>
        <w:pStyle w:val="Normal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</w:r>
    </w:p>
    <w:p>
      <w:pPr>
        <w:pStyle w:val="TextBodyIndent"/>
        <w:jc w:val="both"/>
        <w:rPr/>
      </w:pPr>
      <w:r>
        <w:rPr/>
        <w:t>Przedmiotem niniejszego opracowania są instalacje wewnętrzne: ogrzewania, wentylacji, kanalizacji oraz wody zimnej i c.w.u. w budynkach technicznych, budynku mechanicznego oczyszczalnia oraz budynku punktu zlewnego oczyszczalni ścieków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Niniejszy projekt jest częścią kompleksowego wielobranżowego projektu wykonawczego oczyszczalni ściek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2" w:name="__RefHeading___Toc497464175"/>
      <w:bookmarkEnd w:id="2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PRZEDMIOT OPRACOW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jekt instalacji sanitarnych wewnętrznych opracowano na podstawie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technologicznego oczyszczalni ścieków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architektoniczno-budowlanego budynków technicznych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ych norm i wytycznych projektowania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i uzgodnień międzybranżowych dokonanych na etapie projekt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3" w:name="__RefHeading___Toc497464176"/>
      <w:bookmarkEnd w:id="3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INSTALACJA OGRZEWANIA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udynek techniczny ob. nr 2,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udynek mechanicznego oczyszczania ścieków ob. nr 11,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</w:rPr>
        <w:t>Budynek socjalno-techniczny ob. nr 13</w:t>
        <w:br/>
        <w:t>Stanowisko zlewne ścieków dowożonych ob. nr 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udynku technicznym oczyszczalni ścieków dla ogrzania pomieszczenia magazynowego (01) zaprojektowano elektryczne grzejniki konwekcyjne /konwektory/ o mocy grzewczej 1,0 i 1,25 kW /230 V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ogrzania budynku mechanicznego oczyszczania (ob. nr 11) zaprojektowano dwa elektryczne grzejniki konwekcyjne o mocy grzewczej 1,0kW i 2,5kW /230V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ogrzania budynku socjalnego (ob. nr 16) zaprojektowano elektryczne grzejniki konwekcyjne o mocy grzewczej 0,5kW i 1,0kW /230V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Dla ogrzania pomieszczenia Punktu Zlewnego zaprojektowano elektryczny grzejnik konwekcyjny /konwektor/ o mocy grzewczej 1,0kW/230V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Konwektory powinny posiadać zabezpieczenie przeciwmrozowe, zabezpieczenie przed przegrzaniem oraz płynną regulację temperatury i optymalną łatwość obsługi dzięki termoregulatorow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konwektorów przewidziano oddzielny obwód elektryczny pozwalający na sterowanie termostatem temperatury zewnętrznej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zrostu temperatury zewnętrznej powyżej +10ºC, nastąpi odcięcie dopływu prądu do obwodu i wyłączenie konwektorów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mieszczeń technicznych w Ob. Nr 2 przewidziano ogrzewanie powietrzem przy wykorzystaniu zysków ciepła pochodzących od pracujących dmuchaw oraz dogrzewanie nagrzewnicami elektrycznymi o mocy 8/12kW. Odpowiednią cyrkulację powietrza zapewnią wentylatory /patrz pkt. 2 wentylacja/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Rozplanowanie instalacji ogrzewania pokazano na rys. </w:t>
      </w:r>
      <w:r>
        <w:rPr>
          <w:rFonts w:cs="Times New Roman" w:ascii="Times New Roman" w:hAnsi="Times New Roman"/>
          <w:lang w:val="de-DE"/>
        </w:rPr>
        <w:t>VE11.00, VE12.00, VE21.00, VE22.00, VE23.00, BMO-VE11.00, FP-SA01.00, BS-VE-11.00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4" w:name="__RefHeading___Toc497464177"/>
      <w:bookmarkEnd w:id="4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INSTALACJA WENTYLACJI</w:t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5" w:name="__RefHeading___Toc497464178"/>
      <w:bookmarkEnd w:id="5"/>
      <w:r>
        <w:rPr>
          <w:sz w:val="24"/>
          <w:szCs w:val="24"/>
        </w:rPr>
        <w:t>Budynek techniczny Ob. Nr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Pomieszczenie magazynowe</w:t>
      </w:r>
      <w:r>
        <w:rPr>
          <w:rFonts w:cs="Times New Roman" w:ascii="Times New Roman" w:hAnsi="Times New Roman"/>
        </w:rPr>
        <w:t xml:space="preserve"> (01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Dla pomieszczenia zaprojektowano wentylację mechaniczną wywiewną przy zastosowaniu wentylatorów VE-02 i VE-04. Wentylatory zamontowane będą bezpośrednio na kanałach wentylacyjnych PVC w ścianach zewnętrznych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się wentylatora następuje w momencie zapalenia światła. Praca wentylatora zapewnia min. 2 wymiany powietrza na godz. Istnieje również możliwość ręcznego włączenia i wyłączenia wentylatorów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Zastosowanie w wentylatorze opóźnienia czasowego regulowanego pozwala na jego automatyczne wyłączenie się w kilka minut / w zależności od nastawy / po zgaszeniu światła w pomieszczeniu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W celu zapewnienia odpowiedniej cyrkulacji powietrza, przewidziano zamontowanie automatu nawiewnego AN-01 zamontowanego w ścianie zewnętrznej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Automat nawiewny wyposażony w czujnik temperatury reaguje samoczynnie</w:t>
        <w:br/>
        <w:t xml:space="preserve">(bez zasilania elektrycznego) powodując przymykanie zaworu w przypadku ujemnych temperatur zewnętrznych. Istnieje również możliwość ręcznego ustawienia zaworu powietrznego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Podczas przerw w pracy wentylatora VE-02 i VE-04 automat  w ścianie zewnętrznej umożliwia wentylację grawitacyjn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highlight w:val="darkGray"/>
        </w:rPr>
      </w:pPr>
      <w:r>
        <w:rPr>
          <w:rFonts w:cs="Times New Roman" w:ascii="Times New Roman" w:hAnsi="Times New Roman"/>
          <w:highlight w:val="darkGray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>Pomieszczenie techniczne (02),  antresola (1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u w:val="single"/>
        </w:rPr>
        <w:t>Instalacja wentylacji w pomieszczeniu sita została zaprojektowana zgodnie z wymogami określonymi w Rozporządzeniu Ministra Gospodarki Przestrzennej z dnia 1 października 1993r. w sprawie bezpieczeństwa i higieny pracy w oczyszczalniach ścieków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 xml:space="preserve">W pomieszczeniach technicznych zaprojektowano trzy systemy wentylacji: wentylację </w:t>
      </w:r>
      <w:r>
        <w:rPr>
          <w:rFonts w:cs="Times New Roman" w:ascii="Times New Roman" w:hAnsi="Times New Roman"/>
          <w:iCs/>
          <w:lang w:val="en-US"/>
        </w:rPr>
        <w:t xml:space="preserve">grawitacyjną, </w:t>
      </w:r>
      <w:r>
        <w:rPr>
          <w:rFonts w:cs="Times New Roman" w:ascii="Times New Roman" w:hAnsi="Times New Roman"/>
          <w:iCs/>
        </w:rPr>
        <w:t xml:space="preserve">wentylację </w:t>
      </w:r>
      <w:r>
        <w:rPr>
          <w:rFonts w:cs="Times New Roman" w:ascii="Times New Roman" w:hAnsi="Times New Roman"/>
          <w:iCs/>
          <w:lang w:val="en-US"/>
        </w:rPr>
        <w:t xml:space="preserve">mechaniczną </w:t>
      </w:r>
      <w:r>
        <w:rPr>
          <w:rFonts w:cs="Times New Roman" w:ascii="Times New Roman" w:hAnsi="Times New Roman"/>
          <w:iCs/>
        </w:rPr>
        <w:t>wywiewną i nawiewną</w:t>
      </w:r>
      <w:r>
        <w:rPr>
          <w:rFonts w:cs="Times New Roman" w:ascii="Times New Roman" w:hAnsi="Times New Roman"/>
          <w:iCs/>
          <w:lang w:val="en-US"/>
        </w:rPr>
        <w:t xml:space="preserve"> oraz </w:t>
      </w:r>
      <w:r>
        <w:rPr>
          <w:rFonts w:cs="Times New Roman" w:ascii="Times New Roman" w:hAnsi="Times New Roman"/>
          <w:iCs/>
        </w:rPr>
        <w:t xml:space="preserve">wentylację </w:t>
      </w:r>
      <w:r>
        <w:rPr>
          <w:rFonts w:cs="Times New Roman" w:ascii="Times New Roman" w:hAnsi="Times New Roman"/>
          <w:iCs/>
          <w:lang w:val="en-US"/>
        </w:rPr>
        <w:t>wywiewną awaryjn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highlight w:val="darkGray"/>
          <w:lang w:val="en-US"/>
        </w:rPr>
      </w:pPr>
      <w:r>
        <w:rPr>
          <w:rFonts w:cs="Times New Roman" w:ascii="Times New Roman" w:hAnsi="Times New Roman"/>
          <w:iCs/>
          <w:highlight w:val="darkGray"/>
          <w:lang w:val="en-US"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 xml:space="preserve">Wentylacja grawitacyjna nawiewna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Cs w:val="22"/>
          <w:u w:val="single"/>
          <w:lang w:val="en-US"/>
        </w:rPr>
      </w:pPr>
      <w:r>
        <w:rPr>
          <w:rFonts w:cs="Times New Roman" w:ascii="Times New Roman" w:hAnsi="Times New Roman"/>
          <w:i/>
          <w:iCs/>
          <w:szCs w:val="22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Wentylacja grawitacyjn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 xml:space="preserve">zapewnia min 2 wymiany powietrza na godzinę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en-US"/>
        </w:rPr>
        <w:t>Nawiew powietrza poprzez czerpnie ścienne CS-0</w:t>
      </w:r>
      <w:r>
        <w:rPr>
          <w:rFonts w:cs="Times New Roman" w:ascii="Times New Roman" w:hAnsi="Times New Roman"/>
          <w:iCs/>
        </w:rPr>
        <w:t>1 (zlokalizowaną w ścianie pomiędzy pomieszczeniem dmuchaw a pomieszczeniem technicznym) i</w:t>
      </w:r>
      <w:r>
        <w:rPr>
          <w:rFonts w:cs="Times New Roman" w:ascii="Times New Roman" w:hAnsi="Times New Roman"/>
          <w:iCs/>
          <w:lang w:val="en-US"/>
        </w:rPr>
        <w:t xml:space="preserve"> CS-0</w:t>
      </w:r>
      <w:r>
        <w:rPr>
          <w:rFonts w:cs="Times New Roman" w:ascii="Times New Roman" w:hAnsi="Times New Roman"/>
          <w:iCs/>
        </w:rPr>
        <w:t>6</w:t>
      </w:r>
      <w:r>
        <w:rPr>
          <w:rFonts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Cs/>
          <w:lang w:val="en-US"/>
        </w:rPr>
        <w:t>zlokalizowan</w:t>
      </w:r>
      <w:r>
        <w:rPr>
          <w:rFonts w:cs="Times New Roman" w:ascii="Times New Roman" w:hAnsi="Times New Roman"/>
          <w:iCs/>
        </w:rPr>
        <w:t>ą</w:t>
      </w:r>
      <w:r>
        <w:rPr>
          <w:rFonts w:cs="Times New Roman" w:ascii="Times New Roman" w:hAnsi="Times New Roman"/>
          <w:iCs/>
          <w:lang w:val="en-US"/>
        </w:rPr>
        <w:t xml:space="preserve"> w ścian</w:t>
      </w:r>
      <w:r>
        <w:rPr>
          <w:rFonts w:cs="Times New Roman" w:ascii="Times New Roman" w:hAnsi="Times New Roman"/>
          <w:iCs/>
        </w:rPr>
        <w:t>ie</w:t>
      </w:r>
      <w:r>
        <w:rPr>
          <w:rFonts w:cs="Times New Roman" w:ascii="Times New Roman" w:hAnsi="Times New Roman"/>
          <w:iCs/>
          <w:lang w:val="en-US"/>
        </w:rPr>
        <w:t xml:space="preserve"> zewnętrzn</w:t>
      </w:r>
      <w:r>
        <w:rPr>
          <w:rFonts w:cs="Times New Roman" w:ascii="Times New Roman" w:hAnsi="Times New Roman"/>
          <w:iCs/>
        </w:rPr>
        <w:t>ej)</w:t>
      </w:r>
      <w:r>
        <w:rPr>
          <w:rFonts w:cs="Times New Roman" w:ascii="Times New Roman" w:hAnsi="Times New Roman"/>
          <w:iCs/>
          <w:lang w:val="en-US"/>
        </w:rPr>
        <w:t xml:space="preserve">. Nawiewy zlokalizowane są na wysokości </w:t>
      </w:r>
      <w:r>
        <w:rPr>
          <w:rFonts w:cs="Times New Roman" w:ascii="Times New Roman" w:hAnsi="Times New Roman"/>
          <w:iCs/>
        </w:rPr>
        <w:t>przyziemia</w:t>
      </w:r>
      <w:r>
        <w:rPr>
          <w:rFonts w:cs="Times New Roman" w:ascii="Times New Roman" w:hAnsi="Times New Roman"/>
          <w:iCs/>
          <w:lang w:val="en-US"/>
        </w:rPr>
        <w:t xml:space="preserve"> oraz </w:t>
      </w:r>
      <w:r>
        <w:rPr>
          <w:rFonts w:cs="Times New Roman" w:ascii="Times New Roman" w:hAnsi="Times New Roman"/>
          <w:iCs/>
        </w:rPr>
        <w:t>antresoli dając r</w:t>
      </w:r>
      <w:r>
        <w:rPr>
          <w:rFonts w:cs="Times New Roman" w:ascii="Times New Roman" w:hAnsi="Times New Roman"/>
          <w:iCs/>
          <w:lang w:val="en-US"/>
        </w:rPr>
        <w:t>ozdział powietrza nawiewanego grawitacyjnie: 70% górą, 30% dołe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Indent"/>
        <w:ind w:firstLine="426"/>
        <w:rPr/>
      </w:pPr>
      <w:r>
        <w:rPr>
          <w:i/>
          <w:szCs w:val="22"/>
          <w:u w:val="single"/>
          <w:lang w:val="en-US"/>
        </w:rPr>
        <w:t>Wentylacja grawitacyjna wywiewna</w:t>
      </w:r>
      <w:r>
        <w:rPr>
          <w:i/>
          <w:szCs w:val="22"/>
          <w:u w:val="single"/>
        </w:rPr>
        <w:t>:</w:t>
      </w:r>
      <w:r>
        <w:rPr>
          <w:i/>
          <w:szCs w:val="22"/>
          <w:u w:val="single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Cs w:val="22"/>
          <w:u w:val="single"/>
          <w:lang w:val="en-US"/>
        </w:rPr>
      </w:pPr>
      <w:r>
        <w:rPr>
          <w:rFonts w:cs="Times New Roman" w:ascii="Times New Roman" w:hAnsi="Times New Roman"/>
          <w:i/>
          <w:iCs/>
          <w:szCs w:val="22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Wentylacja grawitacyjn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 xml:space="preserve">zapewnia min 2 wymiany powietrza na godzinę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Grawitacyjny wywiew</w:t>
      </w:r>
      <w:r>
        <w:rPr>
          <w:rFonts w:cs="Times New Roman" w:ascii="Times New Roman" w:hAnsi="Times New Roman"/>
          <w:iCs/>
          <w:lang w:val="en-US"/>
        </w:rPr>
        <w:t xml:space="preserve"> powietrza poprzez </w:t>
      </w:r>
      <w:r>
        <w:rPr>
          <w:rFonts w:cs="Times New Roman" w:ascii="Times New Roman" w:hAnsi="Times New Roman"/>
          <w:iCs/>
        </w:rPr>
        <w:t>kratki wentylacyjne</w:t>
      </w:r>
      <w:r>
        <w:rPr>
          <w:rFonts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>KR-14,15</w:t>
      </w:r>
      <w:r>
        <w:rPr>
          <w:rFonts w:cs="Times New Roman" w:ascii="Times New Roman" w:hAnsi="Times New Roman"/>
          <w:iCs/>
          <w:lang w:val="en-US"/>
        </w:rPr>
        <w:t xml:space="preserve"> zlokalizowan</w:t>
      </w:r>
      <w:r>
        <w:rPr>
          <w:rFonts w:cs="Times New Roman" w:ascii="Times New Roman" w:hAnsi="Times New Roman"/>
          <w:iCs/>
        </w:rPr>
        <w:t>e</w:t>
      </w:r>
      <w:r>
        <w:rPr>
          <w:rFonts w:cs="Times New Roman" w:ascii="Times New Roman" w:hAnsi="Times New Roman"/>
          <w:iCs/>
          <w:lang w:val="en-US"/>
        </w:rPr>
        <w:t xml:space="preserve"> </w:t>
      </w:r>
      <w:r>
        <w:rPr>
          <w:rFonts w:cs="Times New Roman" w:ascii="Times New Roman" w:hAnsi="Times New Roman"/>
          <w:iCs/>
        </w:rPr>
        <w:t xml:space="preserve">w </w:t>
      </w:r>
      <w:r>
        <w:rPr>
          <w:rFonts w:cs="Times New Roman" w:ascii="Times New Roman" w:hAnsi="Times New Roman"/>
          <w:iCs/>
          <w:lang w:val="en-US"/>
        </w:rPr>
        <w:t>ścianie zewnętrznej na poziomie antresoli</w:t>
      </w:r>
      <w:r>
        <w:rPr>
          <w:rFonts w:cs="Times New Roman" w:ascii="Times New Roman" w:hAnsi="Times New Roman"/>
          <w:iCs/>
        </w:rPr>
        <w:t xml:space="preserve"> dające </w:t>
      </w:r>
      <w:r>
        <w:rPr>
          <w:rFonts w:cs="Times New Roman" w:ascii="Times New Roman" w:hAnsi="Times New Roman"/>
          <w:iCs/>
          <w:lang w:val="en-US"/>
        </w:rPr>
        <w:t xml:space="preserve">rozdział powietrza </w:t>
      </w:r>
      <w:r>
        <w:rPr>
          <w:rFonts w:cs="Times New Roman" w:ascii="Times New Roman" w:hAnsi="Times New Roman"/>
          <w:iCs/>
        </w:rPr>
        <w:t>wy</w:t>
      </w:r>
      <w:r>
        <w:rPr>
          <w:rFonts w:cs="Times New Roman" w:ascii="Times New Roman" w:hAnsi="Times New Roman"/>
          <w:iCs/>
          <w:lang w:val="en-US"/>
        </w:rPr>
        <w:t xml:space="preserve">wiewanego grawitacyjnie: </w:t>
      </w:r>
      <w:r>
        <w:rPr>
          <w:rFonts w:cs="Times New Roman" w:ascii="Times New Roman" w:hAnsi="Times New Roman"/>
          <w:iCs/>
        </w:rPr>
        <w:t>5</w:t>
      </w:r>
      <w:r>
        <w:rPr>
          <w:rFonts w:cs="Times New Roman" w:ascii="Times New Roman" w:hAnsi="Times New Roman"/>
          <w:iCs/>
          <w:lang w:val="en-US"/>
        </w:rPr>
        <w:t xml:space="preserve">0% górą, </w:t>
      </w:r>
      <w:r>
        <w:rPr>
          <w:rFonts w:cs="Times New Roman" w:ascii="Times New Roman" w:hAnsi="Times New Roman"/>
          <w:iCs/>
        </w:rPr>
        <w:t>5</w:t>
      </w:r>
      <w:r>
        <w:rPr>
          <w:rFonts w:cs="Times New Roman" w:ascii="Times New Roman" w:hAnsi="Times New Roman"/>
          <w:iCs/>
          <w:lang w:val="en-US"/>
        </w:rPr>
        <w:t>0% dołe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 xml:space="preserve">Wentylacja mechaniczna nawiewn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Cs w:val="22"/>
          <w:highlight w:val="darkGray"/>
          <w:u w:val="single"/>
          <w:lang w:val="en-US"/>
        </w:rPr>
      </w:pPr>
      <w:r>
        <w:rPr>
          <w:rFonts w:cs="Times New Roman" w:ascii="Times New Roman" w:hAnsi="Times New Roman"/>
          <w:i/>
          <w:iCs/>
          <w:szCs w:val="22"/>
          <w:highlight w:val="darkGray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Wentylację mechaniczną nawiewną zaprojektowano na V ok 1260 m3/h przy sprężu wentylatora VE-06 200Pa, co dla pomieszczenia na antresoli (11) stanowi ok. 4 wymiany powietrza na godzinę. Wentylator nawiewny zaprojektowano jako wentylator chemoodporny ø315mm. Kratki nawiewne z wbudowaną regulacją ilości nawiewanego powietrza, zabudowane na kanałach spiro ø 315mm i ø 200mm i zlokalizowane na wysokościach: KR-09, KR-11 ok 2,50m nad poziomem posadzki i KR-10 0,50m nad posadzką. Rozdział mechanicznie nawiewanego powietrza: 70% górą i 30% dołem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 systemie wentylacji nawiewnej pomieszczenia sit dla okresu zimowego przewidziano również doprowadzenie powietrza od wentylatora VE-1.01 poprzez ścianę pomiędzy pomieszczeniem dmuchaw, a pomieszczeniem technicznym (opisane w pozycji wentylacja pomieszczenia dmuchaw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highlight w:val="darkGray"/>
        </w:rPr>
      </w:pPr>
      <w:r>
        <w:rPr>
          <w:rFonts w:cs="Times New Roman" w:ascii="Times New Roman" w:hAnsi="Times New Roman"/>
          <w:iCs/>
          <w:highlight w:val="darkGray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 xml:space="preserve">Wentylacja mechaniczna wywiewna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entylację mechaniczną wywiewną zaprojektowano na V= ok 1570 m3/h, co zapewnia ok. (4 wymian na godzinę dla pomieszczenia na antresoli i 2 wymian na godzinę dla pomieszczenia technicznego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Wywiew powietrza wentylatorem wyciągowym dwubiegowym VE-05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ywiew powietrza z pomieszczenia na antresoli poprzez osiatkowane króćce wlotowe na kanałach spiro ø 200mm na wysokości 0,5m nad posadzką oraz przez kratkę wyciągową KR-08 z wbudowaną regulacją ilości wywiewanego powietrza, zabudowaną na kanale spiro ø 315mm i zlokalizowaną na wysokości  ok. 2,40m nad poziomem posadzki. Rozdział mechanicznie wywiewanego powietrza: 30% górą i 70% dołem. Wywiew powietrza z pomieszczenia technicznego poprzez osiatkowany króciec wlotowy na kanale spiro ø 160mm na wysokości 0,5m nad posadzką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W normalnym trybie pracy wentylatorów nawiewno -  wyciągowych (VE-05,VE-06) przewidziano ich włączanie i wyłączanie przekaźnikiem czasowym. Ilość oraz długość cykli pracy możliwa będzie do zaprogramowania w zależności od potrzeb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 xml:space="preserve">Przewidziano również ręczne uruchomienie wentylatorów VE-05 i VE-06. Włączenie i wyłączenie wentylatorów możliwe jest z wnętrza pomieszczenia jak i z zewnątrz budynku przy wejściu (dobór w zakresie branży elektrycznej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Sposób rozwiązania wentylacji oraz jej sterowania pozwala na skuteczną wentylację pomieszczenia oraz oszczędność energii elektrycznej przy wykorzystaniu zysków ciepła od pracujących dmuchaw  zim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W pomieszczeniu zaprojektowano także mechaniczny odciąg z sit. Powietrze odprowadzane jest wentylatorem kanałowym VE-07 o wydajności ok. 130 m3/h przy sprężu 100Pa zainstalowanym na kanale HDPE ø100, zakończonym stalowym króćcem wyrzutowym KW-01 na zewnętrznej ścianie budynku. </w:t>
      </w:r>
      <w:r>
        <w:rPr>
          <w:rFonts w:cs="Times New Roman" w:ascii="Times New Roman" w:hAnsi="Times New Roman"/>
        </w:rPr>
        <w:t>Połączenie ciągu wentylacyjnego z króćcem wyrzutowym oraz z sitami należy wykonać jako połączenia szczelne zapobiegające wyciekaniu skroplin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Instalacja wentylacji awaryjnej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Wentylacja awaryjna zapewnia uzupełnienie wentylacji mechanicznej do 10 wymian na godzinę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W budynku zamontowany będzie czujnik stężenia metanu C-CH4-01 (zawieszony w najwyższym punkcie pomieszczenia na piętrze (11)) i czujnik siarkowodoru C-H2S-01 (zawieszony 0,30m nad posadzką pomieszczenia na piętrze (11)). W przypadku przekroczenia dopuszczalnych stężeń gazów moduł alarmowy MA-01 załączy drugi bieg w wentylatorze wyciągowym VE-05. Włączenie wentylacji awaryjnej (razem z nawiewną) możliwe będzie również ręcznie przez eksploatatora oczyszczalni z wewnątrz WA-01 i z zewnątrz budynku (dobór w zakresie branży elektrycznej) WA-0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highlight w:val="darkGray"/>
        </w:rPr>
      </w:pPr>
      <w:r>
        <w:rPr>
          <w:rFonts w:cs="Times New Roman" w:ascii="Times New Roman" w:hAnsi="Times New Roman"/>
          <w:iCs/>
          <w:highlight w:val="darkGray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mieszczenie dmuchaw (03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 pomieszczeniu stacji dmuchaw zaprojektowano wentylację mechaniczną wywiewną obliczoną na zyski ciepła pochodzące od dmuchaw gdyż podstawowym zanieczyszczeniem powietrza w stacji dmuchaw są nadwyżki ciepła (zyski ciepła jawnego od dmuchaw). Obliczony strumień objętości powietrza wentylacyjnego powinien wystarczyć do zapewnienia właściwego przebiegu procesów technologicznych i powinien być nie mniejszy niż zalecenia dostawcy dmuchaw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Wentylację wywiewną zapewniają dwa wentylatory kanałowe VE-1.01 i VE-1.02</w:t>
        <w:br/>
        <w:t xml:space="preserve"> o wydajności 2100 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 xml:space="preserve">/h każdy (przy sprężu 100Pa). W systemie wentylacji stacji dmuchaw przewidziano dla okresu zimowego wentylator obiegowy VE-1.01 zamontowany na kanale przechodzącym przez ścianę pomiędzy pomieszczeniem dmuchaw, a pomieszczeniem technicznym oraz dla okresu letniego wentylator wywiewny VE-1.02 zamontowany na kanale przechodzącym przez ścianę zewnętrzną (oś nr 1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Uruchomienie wentylacji mechanicznej wywiewnej w pomieszczeniu dmuchaw powoduje zasysanie do niego świeżego powietrza poprzez czerpnię CS-02 umiejscowioną na ścianie pomieszczenia dmuchaw. W okresie zimowym jest możliwość ręcznego zamknięcia dopływu powietrza czerpnią CS-02, wtedy dopływ powietrza możliwy będzie poprzez czerpnie CS-06 umiejscowioną na ścianie zewnętrznej na poziomie antresoli, powietrze doprowadzane jest do pomieszczenia dmuchaw przez kratki przepływowe KR-12, KR-13 umiejscowione w stropie pomiędzy poziomem antresoli a pomieszczeniem stacji dmuchaw </w:t>
      </w:r>
      <w:r>
        <w:rPr>
          <w:rFonts w:cs="Times New Roman" w:ascii="Times New Roman" w:hAnsi="Times New Roman"/>
          <w:i/>
        </w:rPr>
        <w:t xml:space="preserve">(03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W normalnym trybie pracy wentylatorów wyciągowych VE-1.01, VE-1.02 przewidziano ich włączanie i wyłączanie termostatem. Gdy temperatura w pomieszczeniu dmuchaw przekroczy temp. max +25</w:t>
      </w:r>
      <w:r>
        <w:rPr>
          <w:rFonts w:eastAsia="Symbol" w:cs="Symbol" w:ascii="Symbol" w:hAnsi="Symbol"/>
          <w:iCs/>
        </w:rPr>
        <w:t></w:t>
      </w:r>
      <w:r>
        <w:rPr>
          <w:rFonts w:cs="Times New Roman" w:ascii="Times New Roman" w:hAnsi="Times New Roman"/>
          <w:iCs/>
        </w:rPr>
        <w:t>C (ustawioną na termostacie znajdującym się w pomieszczeniu) włączy się wentylator obiegowy VE-1.01, nawiewając ciepłe powietrze do pomieszczenia technicznego. Pozwoli to na wykorzystanie zysków ciepła od dmuchaw w okresie zimowym. W okresie letnim natomiast pracować będzie wentylator VE-1.02 - układ wentylacji wywiewnej usuwający powietrze na zewnątrz budynku. Wentylatory będą pracować do momentu, gdy temperatura wewnętrzna spadnie do poziomu Np. +20</w:t>
      </w:r>
      <w:r>
        <w:rPr>
          <w:rFonts w:eastAsia="Symbol" w:cs="Symbol" w:ascii="Symbol" w:hAnsi="Symbol"/>
          <w:iCs/>
        </w:rPr>
        <w:t></w:t>
      </w:r>
      <w:r>
        <w:rPr>
          <w:rFonts w:cs="Times New Roman" w:ascii="Times New Roman" w:hAnsi="Times New Roman"/>
          <w:iCs/>
        </w:rPr>
        <w:t>C. Założona temperatura w pomieszczeniu  zimą  =+8</w:t>
      </w:r>
      <w:r>
        <w:rPr>
          <w:rFonts w:eastAsia="Symbol" w:cs="Symbol" w:ascii="Symbol" w:hAnsi="Symbol"/>
          <w:iCs/>
        </w:rPr>
        <w:t></w:t>
      </w:r>
      <w:r>
        <w:rPr>
          <w:rFonts w:cs="Times New Roman" w:ascii="Times New Roman" w:hAnsi="Times New Roman"/>
          <w:iCs/>
        </w:rPr>
        <w:t>C (to temperatura, przy której następuje wyłączenie wentylacji mechanicznej). Wentylatory do pracy w trybie zima–lato przełączane są ręcznie przez eksploatatora oczyszczaln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 przypadku zbyt małych zysków ciepła od dmuchaw, by nie dopuścić do spadku temperatury w pomieszczeniu technicznym poniżej +8</w:t>
      </w:r>
      <w:r>
        <w:rPr>
          <w:rFonts w:eastAsia="Symbol" w:cs="Symbol" w:ascii="Symbol" w:hAnsi="Symbol"/>
          <w:iCs/>
        </w:rPr>
        <w:t></w:t>
      </w:r>
      <w:r>
        <w:rPr>
          <w:rFonts w:cs="Times New Roman" w:ascii="Times New Roman" w:hAnsi="Times New Roman"/>
          <w:iCs/>
        </w:rPr>
        <w:t xml:space="preserve"> C, powietrze obiegowe dogrzewają nagrzewnice elektryczna o mocy </w:t>
      </w:r>
      <w:r>
        <w:rPr>
          <w:rFonts w:cs="Times New Roman" w:ascii="Times New Roman" w:hAnsi="Times New Roman"/>
        </w:rPr>
        <w:t>8/12</w:t>
      </w:r>
      <w:r>
        <w:rPr>
          <w:rFonts w:cs="Times New Roman" w:ascii="Times New Roman" w:hAnsi="Times New Roman"/>
          <w:iCs/>
        </w:rPr>
        <w:t xml:space="preserve">kW, wyposażone w termostat, zainstalowane na wewnętrznej ścianie w pomieszczeniu technicznym oraz na antresoli (patrz ptk. 4.1 – Instalacja ogrzewania). </w:t>
      </w:r>
      <w:r>
        <w:rPr>
          <w:rFonts w:cs="Times New Roman" w:ascii="Times New Roman" w:hAnsi="Times New Roman"/>
        </w:rPr>
        <w:t xml:space="preserve">Sposób rozwiązania wentylacji oraz jej sterowania pozwala na skuteczną wentylację pomieszczenia oraz oszczędność energii elektrycznej przy wykorzystaniu zysków ciepła od pracujących dmuchaw zimą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to innowacyjne rozwiązanie proekologiczne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 xml:space="preserve">Pomieszczenie magazynowe Nr 04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Dla pomieszczenia zaprojektowano wentylację grawitacyjną wywiewną przy zastosowaniu wywietrznika dachowego WY-01 </w:t>
      </w:r>
      <w:r>
        <w:rPr>
          <w:rFonts w:cs="Cambria Math" w:ascii="Cambria Math" w:hAnsi="Cambria Math"/>
        </w:rPr>
        <w:t>∅</w:t>
      </w:r>
      <w:r>
        <w:rPr>
          <w:rFonts w:cs="Times New Roman" w:ascii="Times New Roman" w:hAnsi="Times New Roman"/>
        </w:rPr>
        <w:t>160 zamontowanego na podstawie dachowej PD-0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nawiewna realizowana jest w sposób grawitacyjny poprzez czerpnię ścienną CS-03 z kratką żaluzjową KŻ-03 umieszczoną w ścianie zewnętrznej na wysokości 0,25m nad podłog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 xml:space="preserve">Pomieszczenie magazynowe Nr 05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Dla pomieszczenia zaprojektowano wentylację grawitacyjną wywiewną przy zastosowaniu wywietrznika dachowego WY-02 </w:t>
      </w:r>
      <w:r>
        <w:rPr>
          <w:rFonts w:cs="Cambria Math" w:ascii="Cambria Math" w:hAnsi="Cambria Math"/>
        </w:rPr>
        <w:t>∅</w:t>
      </w:r>
      <w:r>
        <w:rPr>
          <w:rFonts w:cs="Times New Roman" w:ascii="Times New Roman" w:hAnsi="Times New Roman"/>
        </w:rPr>
        <w:t>160 zamontowanego na podstawie dachowej PD-02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nawiewna realizowana jest w sposób grawitacyjny poprzez czerpnię ścienną CS-04 z kratką żaluzjową KŻ-04 umieszczoną w ścianie zewnętrznej na wysokości 0,25m nad podłog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 xml:space="preserve">Pomieszczenie na kontener Nr 06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Dla pomieszczenia zaprojektowano wentylację grawitacyjną wywiewną przy zastosowaniu wywietrznika dachowego WY-03 </w:t>
      </w:r>
      <w:r>
        <w:rPr>
          <w:rFonts w:cs="Cambria Math" w:ascii="Cambria Math" w:hAnsi="Cambria Math"/>
        </w:rPr>
        <w:t>∅</w:t>
      </w:r>
      <w:r>
        <w:rPr>
          <w:rFonts w:cs="Times New Roman" w:ascii="Times New Roman" w:hAnsi="Times New Roman"/>
        </w:rPr>
        <w:t>200 zamontowanego na podstawie dachowej PD-03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nawiewna realizowana jest w sposób grawitacyjny poprzez czerpnię ścienną CS-05 z kratką żaluzjową KŻ-05 umieszczoną w ścianie zewnętrznej na wysokości 2,40m nad podłog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Rozplanowanie instalacji wentylacji pokazano na rys. </w:t>
      </w:r>
      <w:r>
        <w:rPr>
          <w:rFonts w:cs="Times New Roman" w:ascii="Times New Roman" w:hAnsi="Times New Roman"/>
          <w:lang w:val="de-DE"/>
        </w:rPr>
        <w:t>VE1 1.00, VE1 2.00, VE21.00, VE22.00, VE23.00, VE24.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6" w:name="__RefHeading___Toc497464179"/>
      <w:bookmarkEnd w:id="6"/>
      <w:r>
        <w:rPr>
          <w:sz w:val="24"/>
          <w:szCs w:val="24"/>
        </w:rPr>
        <w:t>Budynek mechanicznego oczyszczania ścieków</w:t>
      </w:r>
      <w:r>
        <w:rPr>
          <w:sz w:val="24"/>
          <w:szCs w:val="24"/>
          <w:lang w:val="pl-PL"/>
        </w:rPr>
        <w:t xml:space="preserve"> </w:t>
        <w:br/>
        <w:t>Ob. Nr 1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ieszczenie kraty i piaskownika (01) oraz pomieszczenie techniczne (0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budynku mechanicznego oczyszczania ścieków zaprojektowano wentylację grawitacyjną nawiewną i wywiewną, mechaniczną nawiewną i wywiewną oraz awaryjną wywiewną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lanowanie instalacji wentylacji pokazano na rys. BMO-VE 1 1.0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ieszczenie kraty i piaskownika (0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Instalacja wentylacji w pomieszczeniu kraty i piaskownika (01) została zaprojektowana zgodnie z wymogami określonymi w Rozporządzeniu Ministra Gospodarki Przestrzennej z dnia 1 października 1993 r. w sprawie bezpieczeństwa i higieny pracy w oczyszczalniach ścieków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/>
      </w:pPr>
      <w:r>
        <w:rPr>
          <w:i/>
          <w:szCs w:val="22"/>
          <w:u w:val="single"/>
          <w:lang w:val="en-US"/>
        </w:rPr>
        <w:t>Instalacja wentylacji grawitacyjnej nawiewnej</w:t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ę grawitacyjną nawiewną dla pomieszczenia kraty i piaskownika zaprojektowano na ok. 4 wymiany na godzinę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powietrza poprzez czerpnie ścienne CS-5.02, CS-5.03 z zainstalowanymi żaluzjami wywiewnymi KŻ-5.01 i KŻ-5.02 zlokalizowanymi w ścianach zewnętrznych pomieszczenia kraty i piaskownika. Nawiewy zlokalizowane są na wysokości 0,30m oraz 3,10m nad posadzką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powietrza nawiewanego grawitacyjnie w pomieszczeniu kraty i piaskownika: 70% pod stropem, 30% nad posadzk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>Instalacja wentylacji grawitacyjnej wywiewnej</w:t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ę grawitacyjną wywiewną zaprojektowano na ok. 4 wymian na godzinę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wiew powietrza poprzez wyrzutnie ścienne WS-5.02, WS-5.03 z zainstalowanymi kratkami wywiewnymi KR-5.08 i KR-5.09 zlokalizowane w ścianach zewnętrznych pomieszczenia kraty i piaskownika. Wywiewy zlokalizowane są na wysokości 0,30m oraz 3,10m nad posadzką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powietrza wywiewanego grawitacyjnie: 50% górą, 50% dołem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>Instalacja wentylacji mechanicznej nawiewnej</w:t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ę mechaniczną nawiewną zaprojektowano na 530m3/h, co stanowi  ok. 4 wymian na godzinę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powietrza wentylatorem VE-5.01 poprzez czerpnię ścienną CS-5.01 zlokalizowaną w ścianie zewnętrznej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Nawiewy kratkami z przepustnicami KR-5.01, KR-5.02, KR-5.03 zlokalizowane są na wysokości 0,30m oraz 2,80m nad posadzką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powietrza nawiewanego: 70% górą, 30% dołem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i wyłączenie wentylatorów VE-5.01, VE-5.02 możliwe jest z wnętrza pomieszczenia jak i z zewnątrz budynku przy wejściu (dobór w zakresie branży elektrycznej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>Instalacja wentylacji mechanicznej wywiewnej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Cs w:val="22"/>
          <w:u w:val="single"/>
          <w:lang w:val="en-US"/>
        </w:rPr>
      </w:pPr>
      <w:r>
        <w:rPr>
          <w:rFonts w:cs="Times New Roman" w:ascii="Times New Roman" w:hAnsi="Times New Roman"/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mechaniczna wywiewna zapewnia 530m3/h co stanowi ok. 4 wymian na godzinę dla pomieszczenia kraty i piaskownika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iew powietrza wentylatorem wyciągowym dwubiegowym VE-5.02. Wywiew powietrza z pomieszczenia kratkami, KR-5.05, KR-5.06, KR-5.07. Za każdą z kratek na instalacji przepustnice regulacyjne PR-5.02, PR-5.03, PR-5.04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ągi powietrza zlokalizowane są na wysokości 0,30m oraz 2,80m nad posadzk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powietrza wywiewanego mechanicznie dla pomieszczenia kraty i piaskownika: 30% pod stropem, 70% nad posadzką. Powietrze na zewnątrz odprowadzane poprzez wyrzutnie ścienną WS-5.0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i wyłączenie wentylatorów VE-5.01, VE-5.02 możliwe jest z wnętrza pomieszczenia jak i z zewnątrz budynku przy wejściu (dobór w zakresie branży elektrycznej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>Instalacja wentylacji awaryjnej</w:t>
      </w:r>
    </w:p>
    <w:p>
      <w:pPr>
        <w:pStyle w:val="Normal"/>
        <w:jc w:val="both"/>
        <w:rPr>
          <w:rFonts w:cs="Times New Roman"/>
          <w:i/>
          <w:i/>
          <w:szCs w:val="22"/>
          <w:u w:val="single"/>
          <w:lang w:val="en-US"/>
        </w:rPr>
      </w:pPr>
      <w:r>
        <w:rPr>
          <w:rFonts w:cs="Times New Roman"/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awaryjna zapewnia uzupełnienie wentylacji mechanicznej do 10 wymian na godzinę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udynku zamontowany będzie czujnik stężenia metanu C-CH4-5.01 (zawieszony w kalenicy pomieszczenia) i czujnik siarkowodoru C-H2S-5.01 (zawieszony 0,30m nad posadzką). W przypadku przekroczenia dopuszczalnych stężeń gazów moduł alarmowy MA-5.01 załączy drugi bieg w wentylatorze wyciągowym VE-5.02. Włączenie wentylacji awaryjnej (razem z nawiewną) możliwe będzie również ręcznie przez eksploatatora oczyszczalni z wewnątrz WA-5.01 i z zewnątrz budynku (dobór w zakresie branży elektrycznej) WA-5.02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>Instalacja wentylacji mechanicznej wywiewnej studni kraty</w:t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iew powietrza ze studni krat realizowany będzie za pomocą wentylatora VE-5.03 o wydajności ok. 100 m3/h przy sprężu 50Pa zainstalowanego na kanale HDPE ø 110. Wyrzut powietrza na zewnątrz poprzez wyrzutnię dachową WY-5.01 umieszczoną na podstawie dachowej PD-5.0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ieszczenie techniczne (02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>Instalacja wentylacji grawitacyjnej nawiewnej</w:t>
      </w:r>
    </w:p>
    <w:p>
      <w:pPr>
        <w:pStyle w:val="TextBodyIndent"/>
        <w:ind w:firstLine="283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ę dla pomieszczenia technicznego zaprojektowano na ok. 2 wymiany na godzinę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powietrza poprzez czerpnię ścienną CS-5.04 z zainstalowaną kratką żaluzjową KŻ-5.03 pomieszczenia technicznego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zlokalizowany na wysokości 0,30m nad posadzką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  <w:t xml:space="preserve">Instalacja wentylacji mechanicznej wywiewnej </w:t>
      </w:r>
    </w:p>
    <w:p>
      <w:pPr>
        <w:pStyle w:val="TextBodyIndent"/>
        <w:ind w:firstLine="426"/>
        <w:rPr>
          <w:i/>
          <w:i/>
          <w:szCs w:val="22"/>
          <w:u w:val="single"/>
          <w:lang w:val="en-US"/>
        </w:rPr>
      </w:pPr>
      <w:r>
        <w:rPr>
          <w:i/>
          <w:szCs w:val="22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Wentylacja mechaniczna wywiewna zapewnia ok. 2 wymian dla pomieszczenia technicznego (02). Wywiew powietrza wentylatorem wyciągowym zainstalowanym w pomieszczeniu kraty i piaskownika (01) VE-5.02. Wywiew powietrza z pomieszczenia technicznego kratką KR-5.04, Za kratką na instalacji przepustnica regulacyjna PR-5.0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ągi powietrza zlokalizowany na wysokości 2,80m nad posadzką. Odprowadzenie powietrza na zewnątrz budynku poprzez wyrzutnię ścienną WS-5.0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lanowanie instalacji wentylacji pokazano na rys. BMO-VE-11.0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7" w:name="__RefHeading___Toc497464180"/>
      <w:bookmarkEnd w:id="7"/>
      <w:r>
        <w:rPr>
          <w:sz w:val="24"/>
          <w:szCs w:val="24"/>
        </w:rPr>
        <w:t xml:space="preserve">Budynek </w:t>
      </w:r>
      <w:r>
        <w:rPr>
          <w:sz w:val="24"/>
          <w:szCs w:val="24"/>
          <w:lang w:val="pl-PL"/>
        </w:rPr>
        <w:t>socjalno-techniczny Ob. Nr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omieszcz. biurowe - 0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Jadalnia z aneksem kuchennym </w:t>
        <w:tab/>
        <w:t>- 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Komunikacja </w:t>
        <w:tab/>
        <w:t>- 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C </w:t>
        <w:tab/>
        <w:t>- 04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ind w:firstLine="426"/>
        <w:rPr>
          <w:i/>
          <w:i/>
          <w:szCs w:val="22"/>
          <w:u w:val="single"/>
        </w:rPr>
      </w:pPr>
      <w:r>
        <w:rPr>
          <w:i/>
          <w:szCs w:val="22"/>
          <w:u w:val="single"/>
          <w:lang w:val="en-US"/>
        </w:rPr>
        <w:t>Nawiew powietrza</w:t>
      </w:r>
    </w:p>
    <w:p>
      <w:pPr>
        <w:pStyle w:val="TextBodyIndent"/>
        <w:ind w:firstLine="426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Nawiew powietrza do pomieszczeń biurowego (01) i jadalni z aneksem kuchennym (02) realizowany jest poprzez automaty nawiewne </w:t>
      </w:r>
      <w:r>
        <w:rPr>
          <w:rFonts w:cs="Times New Roman" w:ascii="Times New Roman" w:hAnsi="Times New Roman"/>
          <w:b/>
        </w:rPr>
        <w:t>AN-01</w:t>
      </w:r>
      <w:r>
        <w:rPr>
          <w:rFonts w:cs="Times New Roman" w:ascii="Times New Roman" w:hAnsi="Times New Roman"/>
        </w:rPr>
        <w:t xml:space="preserve"> 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00mm) i </w:t>
      </w:r>
      <w:r>
        <w:rPr>
          <w:rFonts w:cs="Times New Roman" w:ascii="Times New Roman" w:hAnsi="Times New Roman"/>
          <w:b/>
        </w:rPr>
        <w:t>AN-02</w:t>
      </w:r>
      <w:r>
        <w:rPr>
          <w:rFonts w:cs="Times New Roman" w:ascii="Times New Roman" w:hAnsi="Times New Roman"/>
        </w:rPr>
        <w:t xml:space="preserve"> 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>100mm) zamontowane w ścian</w:t>
        <w:tab/>
        <w:t>ach zewnętrznych. Automat nawiewny wyposażony jest w czujnik temperatury i reaguje samoczynnie (bez zasilania elektrycznego) powodując przymykanie zaworu w przypadku ujemnych temperatur zewnętrznych. Istnieje również możliwość ręcznego ustawienia zaworu powietrznego. Podczas przerw w pracy wentylatora automat w ścianie zewnętrznej umożliwia wentylację grawitacyjn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wiew powietrza do ciągu komunikacyjnego (03) realizowany jest poprzez czerpnię ścienną </w:t>
      </w:r>
      <w:r>
        <w:rPr>
          <w:rFonts w:cs="Times New Roman" w:ascii="Times New Roman" w:hAnsi="Times New Roman"/>
          <w:b/>
        </w:rPr>
        <w:t>CS-01</w:t>
      </w:r>
      <w:r>
        <w:rPr>
          <w:rFonts w:cs="Times New Roman" w:ascii="Times New Roman" w:hAnsi="Times New Roman"/>
        </w:rPr>
        <w:t xml:space="preserve"> z zainstalowaną wewnątrz pomieszczenia kratką żaluzjową </w:t>
      </w:r>
      <w:r>
        <w:rPr>
          <w:rFonts w:cs="Times New Roman" w:ascii="Times New Roman" w:hAnsi="Times New Roman"/>
          <w:b/>
        </w:rPr>
        <w:t xml:space="preserve">KŻ-01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firstLine="426"/>
        <w:rPr/>
      </w:pPr>
      <w:r>
        <w:rPr>
          <w:i/>
          <w:szCs w:val="22"/>
          <w:u w:val="single"/>
          <w:lang w:val="en-US"/>
        </w:rPr>
        <w:t>Wywiew powietrz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Dla pomieszczeń 01, 02 zaprojektowano wentylację mechaniczną wywiewną przy zastosowaniu anemostatów wywiewnych </w:t>
      </w:r>
      <w:r>
        <w:rPr>
          <w:rFonts w:cs="Times New Roman" w:ascii="Times New Roman" w:hAnsi="Times New Roman"/>
          <w:b/>
        </w:rPr>
        <w:t>AW-01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00mm), </w:t>
      </w:r>
      <w:r>
        <w:rPr>
          <w:rFonts w:cs="Times New Roman" w:ascii="Times New Roman" w:hAnsi="Times New Roman"/>
          <w:b/>
        </w:rPr>
        <w:t>AW-02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00mm) zamontowanych pod stropem. Wywiew powietrza okrągłymi kanałami SPIRO Ø100 i SPIRO Ø125 za pomocą dwubiegowego wentylatora:  </w:t>
      </w:r>
      <w:r>
        <w:rPr>
          <w:rFonts w:cs="Times New Roman" w:ascii="Times New Roman" w:hAnsi="Times New Roman"/>
          <w:b/>
        </w:rPr>
        <w:t>VE-01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aca wentylatora kanałowego </w:t>
      </w:r>
      <w:r>
        <w:rPr>
          <w:rFonts w:cs="Times New Roman" w:ascii="Times New Roman" w:hAnsi="Times New Roman"/>
          <w:b/>
        </w:rPr>
        <w:t>VE-01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>125mm) zapewni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30 m3/h wywiewanego powietrza w pomieszczeniu biurowym  (01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50 m3/h wywiewanego powietrza w pomieszczeniu jadalni z aneksem kuchennym  (02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jność wentylatora </w:t>
      </w:r>
      <w:r>
        <w:rPr>
          <w:rFonts w:cs="Times New Roman" w:ascii="Times New Roman" w:hAnsi="Times New Roman"/>
          <w:b/>
        </w:rPr>
        <w:t>VE-01</w:t>
      </w:r>
      <w:r>
        <w:rPr>
          <w:rFonts w:cs="Times New Roman" w:ascii="Times New Roman" w:hAnsi="Times New Roman"/>
        </w:rPr>
        <w:t xml:space="preserve"> - minimum 80,0 m3/h. Zakłada się ciągłą pracę wentylatora, z możliwością ręcznego przełączania wydajności wentylatora oraz jego ręcznego załączania i wyłączania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mieszczeniu WC przewidziano wyciąg mechaniczny za pomocą wentylatora łazienkowego </w:t>
      </w:r>
      <w:r>
        <w:rPr>
          <w:rFonts w:cs="Times New Roman" w:ascii="Times New Roman" w:hAnsi="Times New Roman"/>
          <w:b/>
        </w:rPr>
        <w:t>VE-0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aca wentylatora łazienkowego </w:t>
      </w:r>
      <w:r>
        <w:rPr>
          <w:rFonts w:cs="Times New Roman" w:ascii="Times New Roman" w:hAnsi="Times New Roman"/>
          <w:b/>
        </w:rPr>
        <w:t>VE-02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25mm)  zapewnia wymianę powietrza w pomieszczeniu WC w ilości 30 m3/h.  Wydajność wentylatora </w:t>
      </w:r>
      <w:r>
        <w:rPr>
          <w:rFonts w:cs="Times New Roman" w:ascii="Times New Roman" w:hAnsi="Times New Roman"/>
          <w:b/>
        </w:rPr>
        <w:t>VE-02</w:t>
      </w:r>
      <w:r>
        <w:rPr>
          <w:rFonts w:cs="Times New Roman" w:ascii="Times New Roman" w:hAnsi="Times New Roman"/>
        </w:rPr>
        <w:t xml:space="preserve"> - minimum 30,0 m3/h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łączenie wentylatora </w:t>
      </w:r>
      <w:r>
        <w:rPr>
          <w:rFonts w:cs="Times New Roman" w:ascii="Times New Roman" w:hAnsi="Times New Roman"/>
          <w:b/>
        </w:rPr>
        <w:t>VE-02</w:t>
      </w:r>
      <w:r>
        <w:rPr>
          <w:rFonts w:cs="Times New Roman" w:ascii="Times New Roman" w:hAnsi="Times New Roman"/>
        </w:rPr>
        <w:t xml:space="preserve"> następuje w momencie zapalenia światła w pomieszczeniu WC (04) lub w momencie uruchomienia czujnika ruchu w pom. WC. Dodatkowo istnieje możliwość ręcznego włączania i wyłączania wentylatora. Zastosowanie w wentylatorze opóźnienia czasowego regulowanego pozwala na jego automatyczne wyłączenie się w kilka minut / w zależności od nastawy / po zgaszeniu światła w pomieszczeniu lub po opuszczeniu strefy zasięgu czujnika ruchu. 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 celu zapewnienia odpowiedniej cyrkulacji powietrza w pomieszczeniu WC, przewidziano zamontowanie, w dolnej części drzwi pomiędzy pomieszczeniem WC (04), a pomieszczeniem ciągu komunikacyjnego (03), kratek wentylacyjnych z otworami o sumarycznym przekroju nie mniejszym niż 0,022m2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zatnia czysta - 0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ysznice / umywalnia </w:t>
        <w:tab/>
        <w:t>- 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zatnia brudna </w:t>
        <w:tab/>
        <w:t>- 0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ind w:firstLine="426"/>
        <w:rPr>
          <w:i/>
          <w:i/>
          <w:szCs w:val="22"/>
          <w:u w:val="single"/>
        </w:rPr>
      </w:pPr>
      <w:r>
        <w:rPr>
          <w:i/>
          <w:szCs w:val="22"/>
          <w:u w:val="single"/>
          <w:lang w:val="en-US"/>
        </w:rPr>
        <w:t>Nawiew powietrza</w:t>
      </w:r>
    </w:p>
    <w:p>
      <w:pPr>
        <w:pStyle w:val="TextBodyIndent"/>
        <w:ind w:firstLine="426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powietrza do pomieszczeń 05, 06, 07 realizowany jest poprzez nawiewniki okienne. W celu zapewnienia odpowiedniej cyrkulacji powietrza w pomieszczeniach szatni czystej (05) i brudnej (07), przewidziano zamontowanie, w dolnej części drzwi pomiędzy pomieszczeniami szatni, a pomieszczeniem pryszniców/ umywalni (06), kratek wentylacyjnych z otworami o sumarycznym przekroju nie mniejszym niż 0,022m2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426"/>
        <w:rPr>
          <w:i/>
          <w:i/>
          <w:szCs w:val="22"/>
          <w:u w:val="single"/>
        </w:rPr>
      </w:pPr>
      <w:r>
        <w:rPr>
          <w:i/>
          <w:szCs w:val="22"/>
          <w:u w:val="single"/>
          <w:lang w:val="en-US"/>
        </w:rPr>
        <w:t>Wywiew powietrza</w:t>
      </w:r>
    </w:p>
    <w:p>
      <w:pPr>
        <w:pStyle w:val="TextBodyIndent"/>
        <w:ind w:firstLine="426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Dla pomieszczeń 05, 06, 07 zaprojektowano wentylację mechaniczną wywiewną przy zastosowaniu anemostatów wywiewnych </w:t>
      </w:r>
      <w:r>
        <w:rPr>
          <w:rFonts w:cs="Times New Roman" w:ascii="Times New Roman" w:hAnsi="Times New Roman"/>
          <w:b/>
        </w:rPr>
        <w:t>AW-0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25mm), </w:t>
      </w:r>
      <w:r>
        <w:rPr>
          <w:rFonts w:cs="Times New Roman" w:ascii="Times New Roman" w:hAnsi="Times New Roman"/>
          <w:b/>
        </w:rPr>
        <w:t>AW-04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00mm), </w:t>
      </w:r>
      <w:r>
        <w:rPr>
          <w:rFonts w:cs="Times New Roman" w:ascii="Times New Roman" w:hAnsi="Times New Roman"/>
          <w:b/>
        </w:rPr>
        <w:t>AW-05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25mm) zamontowanych pod stropem. Wywiew powietrza okrągłymi kanałami SPIRO Ø100, Ø125 i Ø160 za pomocą dwubiegowego wentylatora:  </w:t>
      </w:r>
      <w:r>
        <w:rPr>
          <w:rFonts w:cs="Times New Roman" w:ascii="Times New Roman" w:hAnsi="Times New Roman"/>
          <w:b/>
        </w:rPr>
        <w:t>VE-04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aca wentylatora kanałowego </w:t>
      </w:r>
      <w:r>
        <w:rPr>
          <w:rFonts w:cs="Times New Roman" w:ascii="Times New Roman" w:hAnsi="Times New Roman"/>
          <w:b/>
        </w:rPr>
        <w:t>VE-04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>125mm) zapewnia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- 80 m3/h (4 wymiany/h) wywiewanego powietrza w pomieszczeniu szatni czystej  (05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0 m3/h wywiewanego powietrza w pomieszczeniu pryszniców / umywalni  (06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80 m3/h (4 wymiany/h) wywiewanego powietrza w pomieszczeniu szatni brudnej  (07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ydajność wentylatora </w:t>
      </w:r>
      <w:r>
        <w:rPr>
          <w:rFonts w:cs="Times New Roman" w:ascii="Times New Roman" w:hAnsi="Times New Roman"/>
          <w:b/>
        </w:rPr>
        <w:t>VE-04</w:t>
      </w:r>
      <w:r>
        <w:rPr>
          <w:rFonts w:cs="Times New Roman" w:ascii="Times New Roman" w:hAnsi="Times New Roman"/>
        </w:rPr>
        <w:t xml:space="preserve"> - minimum 210,0 m3/h. Włączenie wentylatora </w:t>
      </w:r>
      <w:r>
        <w:rPr>
          <w:rFonts w:cs="Times New Roman" w:ascii="Times New Roman" w:hAnsi="Times New Roman"/>
          <w:b/>
        </w:rPr>
        <w:t>VE-04</w:t>
      </w:r>
      <w:r>
        <w:rPr>
          <w:rFonts w:cs="Times New Roman" w:ascii="Times New Roman" w:hAnsi="Times New Roman"/>
        </w:rPr>
        <w:t xml:space="preserve"> następuje w momencie zapalenia światła w pomieszczeniu szatni czystej (05) lub szatni brudnej (07) lub w momencie uruchomienia czujnika ruchu w w/w pomieszczeniach. Dodatkowo istnieje możliwość ręcznego włączania i wyłączania wentylatora. Zastosowanie w wentylatorze opóźnienia czasowego regulowanego pozwala na jego automatyczne wyłączenie się w kilka minut / w zależności od nastawy / po zgaszeniu światła w pomieszczeniach lub po opuszczeniu strefy zasięgu czujnika ruchu. 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 pomieszczeniu ustępu  przewidziano wyciąg mechaniczny za pomocą wentylatora łazienkowego </w:t>
      </w:r>
      <w:r>
        <w:rPr>
          <w:rFonts w:cs="Times New Roman" w:ascii="Times New Roman" w:hAnsi="Times New Roman"/>
          <w:b/>
        </w:rPr>
        <w:t>VE-03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aca wentylatora łazienkowego </w:t>
      </w:r>
      <w:r>
        <w:rPr>
          <w:rFonts w:cs="Times New Roman" w:ascii="Times New Roman" w:hAnsi="Times New Roman"/>
          <w:b/>
        </w:rPr>
        <w:t>VE-0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125mm)  zapewnia wymianę powietrza w pomieszczeniu WC w ilości 50 m3/h.  Wydajność wentylatora </w:t>
      </w:r>
      <w:r>
        <w:rPr>
          <w:rFonts w:cs="Times New Roman" w:ascii="Times New Roman" w:hAnsi="Times New Roman"/>
          <w:b/>
        </w:rPr>
        <w:t>VE-03</w:t>
      </w:r>
      <w:r>
        <w:rPr>
          <w:rFonts w:cs="Times New Roman" w:ascii="Times New Roman" w:hAnsi="Times New Roman"/>
        </w:rPr>
        <w:t xml:space="preserve"> - minimum 50,0 m3/h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łączenie wentylatora </w:t>
      </w:r>
      <w:r>
        <w:rPr>
          <w:rFonts w:cs="Times New Roman" w:ascii="Times New Roman" w:hAnsi="Times New Roman"/>
          <w:b/>
        </w:rPr>
        <w:t>VE-03</w:t>
      </w:r>
      <w:r>
        <w:rPr>
          <w:rFonts w:cs="Times New Roman" w:ascii="Times New Roman" w:hAnsi="Times New Roman"/>
        </w:rPr>
        <w:t xml:space="preserve"> następuje w momencie zapalenia światła w pomieszczeniu pryszniców / umywalni (06) lub w momencie uruchomienia czujnika ruchu w w/w pomieszczeniach. Dodatkowo istnieje możliwość ręcznego włączania i wyłączania wentylatora.  Zastosowanie w wentylatorze opóźnienia czasowego regulowanego pozwala na jego automatyczne wyłączenie się w kilka minut / w zależności od nastawy / po zgaszeniu światła w pomieszczeniu lub po opuszczeniu strefy zasięgu czujnika ruchu. 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W celu zapewnienia odpowiedniej cyrkulacji powietrza w pomieszczeniu ustępu, przewidziano zamontowanie, w dolnej części drzwi  kratek wentylacyjnych z otworami o sumarycznym przekroju nie mniejszym niż 0,022m2. </w:t>
      </w:r>
    </w:p>
    <w:p>
      <w:pPr>
        <w:pStyle w:val="Heading2"/>
        <w:numPr>
          <w:ilvl w:val="1"/>
          <w:numId w:val="1"/>
        </w:numPr>
        <w:rPr/>
      </w:pPr>
      <w:bookmarkStart w:id="8" w:name="__RefHeading___Toc497464181"/>
      <w:bookmarkEnd w:id="8"/>
      <w:r>
        <w:rPr>
          <w:sz w:val="24"/>
          <w:szCs w:val="24"/>
        </w:rPr>
        <w:t xml:space="preserve">Budynek </w:t>
      </w:r>
      <w:r>
        <w:rPr>
          <w:sz w:val="24"/>
          <w:szCs w:val="24"/>
          <w:lang w:val="pl-PL"/>
        </w:rPr>
        <w:t>stanowiska</w:t>
      </w:r>
      <w:r>
        <w:rPr>
          <w:sz w:val="24"/>
          <w:szCs w:val="24"/>
        </w:rPr>
        <w:t xml:space="preserve"> zlewnego </w:t>
      </w:r>
      <w:r>
        <w:rPr>
          <w:sz w:val="24"/>
          <w:szCs w:val="24"/>
          <w:lang w:val="pl-PL"/>
        </w:rPr>
        <w:t xml:space="preserve">ścieków dowożonych </w:t>
      </w:r>
      <w:r>
        <w:rPr>
          <w:sz w:val="24"/>
          <w:szCs w:val="24"/>
        </w:rPr>
        <w:t>Ob. Nr 4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Dla budynku zaprojektowano wentylację grawitacyjną nawiewno-wywiewną  przy zastosowaniu czerpni ściennej CS-4.01 z żaluzją wywiewną KŻ-4.01. Wywiew poprzez wyrzutnię ścienną WS-4.01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Rozplanowanie instalacji wentylacji pokazano na rys. </w:t>
      </w:r>
      <w:r>
        <w:rPr>
          <w:rFonts w:cs="Times New Roman" w:ascii="Times New Roman" w:hAnsi="Times New Roman"/>
          <w:lang w:val="de-DE"/>
        </w:rPr>
        <w:t>VE11.00, VE12.00,VE21.00, VE22.00, VE23.00, FP-SA01.00, BMO-VE11.00, BS-VE-11.00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9" w:name="__RefHeading___Toc497464182"/>
      <w:bookmarkEnd w:id="9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INSTALACJA KANALIZACJI WEWNĘTRZNEJ</w:t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10" w:name="__RefHeading___Toc497464183"/>
      <w:bookmarkEnd w:id="10"/>
      <w:r>
        <w:rPr>
          <w:sz w:val="24"/>
          <w:szCs w:val="24"/>
        </w:rPr>
        <w:t>Budynek techniczny Ob. Nr 2</w:t>
      </w:r>
      <w:r>
        <w:rPr>
          <w:sz w:val="24"/>
          <w:szCs w:val="24"/>
          <w:lang w:val="pl-PL"/>
        </w:rPr>
        <w:t>, stanowisko zlewne ścieków dowożonych Ob. Nr 4, budynek socjalno-techniczny Ob. Nr 13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Odprowadzenie ścieków z urządzeń sanitarnych, wpustów podłogowych i odwodnienia liniowego projektuje się  do studzienki kanalizacji zewnętrznej – wg. projektu zewnętrznej sieci  wod-kan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zewody kanalizacji wewnętrznej zaprojektowano z rur  z PP lub PVC </w:t>
        <w:br/>
        <w:t>w zakresie średnic  ø50 -  ø110  oraz  z  PVC - U   ø160 - ø 20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lichy z  uszczelkami gumowymi wargowymi zapewniają wysoką szczelność połączeń rur i kształtek.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odprowadzenia wody z posadzki zaprojektowano wpusty podłogowe </w:t>
        <w:br/>
        <w:t>z kołnierzem izolacyjnym, z kratką ściekową ze stali nierdzewnej, przedłużaną  ramą nasadową 24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40 mm i  zasyfonowaniem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odprowadzenia wody spod prasy taśmowej przewidziano odwodnienia liniowe wraz z syfonem. Długość odwodnienia 2000mm, szerokość ok. 160mm, korpus wykonany z betonu włóknistego, ruszty ocynkowane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11" w:name="__RefHeading___Toc497464184"/>
      <w:bookmarkEnd w:id="11"/>
      <w:r>
        <w:rPr>
          <w:sz w:val="24"/>
          <w:szCs w:val="24"/>
        </w:rPr>
        <w:t>Budynek mechanicznego oczyszczania ścieków</w:t>
      </w:r>
      <w:r>
        <w:rPr>
          <w:sz w:val="24"/>
          <w:szCs w:val="24"/>
          <w:lang w:val="pl-PL"/>
        </w:rPr>
        <w:t xml:space="preserve"> </w:t>
        <w:br/>
        <w:t>Ob. Nr 1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ieszczenie kraty i piaskownika (01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odprowadzenia wody z posadzki w budynku z kratą hakową i piaskownikiem zaprojektowano odwodnienia liniowe. Długość odwodnienia 1000mm, szerokość ok. 160mm, korpus wykonany z betonu włóknistego, ruszty ocynkowane. Z</w:t>
      </w:r>
      <w:r>
        <w:rPr>
          <w:rFonts w:cs="Times New Roman" w:ascii="Times New Roman" w:hAnsi="Times New Roman"/>
          <w:lang w:val="en-US"/>
        </w:rPr>
        <w:t>asyfonowa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en-US"/>
        </w:rPr>
        <w:t xml:space="preserve"> wpust podłogo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en-US"/>
        </w:rPr>
        <w:t xml:space="preserve"> ø110 z kołnierzem izolacyjnym, kratką ściekową ze stali nierdzewnej, przedłużaną  ramą nasadową 240</w:t>
      </w:r>
      <w:r>
        <w:rPr>
          <w:rFonts w:eastAsia="Symbol" w:cs="Symbol" w:ascii="Symbol" w:hAnsi="Symbol"/>
          <w:lang w:val="en-US"/>
        </w:rPr>
        <w:t></w:t>
      </w:r>
      <w:r>
        <w:rPr>
          <w:rFonts w:cs="Times New Roman" w:ascii="Times New Roman" w:hAnsi="Times New Roman"/>
          <w:lang w:val="en-US"/>
        </w:rPr>
        <w:t>240mm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rowadzenie ścieków z odwodnień liniowych i z praso-płuczki skratek odbywać się będzie rurą PVC-U ø110 wprowadzoną do projektowanych pod posadzką budynku studni kraty hakowej oraz piaskownika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ojektowano również rurę PVC-U ø160 - odcieki z separatora piasku prowadzone są pod posadzką do studni piaskownika, drugi koniec rury zakończony kielichem należy wyprowadzić na równo z posadzką budynku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 odwodnienia brodzika należy zastosować syfon rewizyjny czyszczony od góry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ieszczenie techniczne (02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ieszczeniu technicznym zaprojektowano zasyfonowany wpust podłogowy ø110 z kołnierzem izolacyjnym, kratką ściekową ze stali nierdzewnej, przedłużaną  ramą nasadową 24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40mm. Odprowadzenie ścieków z wpustu podłogowego projektuje się  do studzienek kanalizacji zewnętrznej – wg projektu zewnętrznej sieci  wod-kan. Przewód kanalizacji wewnętrznej zaprojektowano z rury PVC-U ø11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lanowanie instalacji kanalizacji wewnętrznej pokazano na rys. KA11.00, KA12.00, </w:t>
      </w:r>
      <w:r>
        <w:rPr>
          <w:rFonts w:cs="Times New Roman" w:ascii="Times New Roman" w:hAnsi="Times New Roman"/>
          <w:lang w:val="en-US"/>
        </w:rPr>
        <w:t>, FP-SA01.00, B</w:t>
      </w:r>
      <w:r>
        <w:rPr>
          <w:rFonts w:cs="Times New Roman" w:ascii="Times New Roman" w:hAnsi="Times New Roman"/>
        </w:rPr>
        <w:t xml:space="preserve">MO-WK11.00, </w:t>
      </w:r>
      <w:r>
        <w:rPr>
          <w:rFonts w:cs="Times New Roman" w:ascii="Times New Roman" w:hAnsi="Times New Roman"/>
          <w:lang w:val="de-DE"/>
        </w:rPr>
        <w:t>BS-KA-11.0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12" w:name="__RefHeading___Toc497464185"/>
      <w:bookmarkEnd w:id="12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INSTALACJA WODY ZIMNEJ I CWU</w:t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13" w:name="__RefHeading___Toc497464186"/>
      <w:r>
        <w:rPr>
          <w:sz w:val="24"/>
          <w:szCs w:val="24"/>
        </w:rPr>
        <w:t>Woda zimna</w:t>
      </w:r>
      <w:bookmarkEnd w:id="13"/>
      <w:r>
        <w:rPr/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dynek techniczny Ob. Nr 2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dynek mechanicznego oczyszczania ścieków Ob. Nr 11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</w:rPr>
        <w:t>Budynek socjalno-techniczny Ob. Nr 13</w:t>
        <w:br/>
        <w:t>Budynek stanowiska zlewnego ścieków dowożonych Ob. Nr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wody do celów sanitarnych /woda zimna oraz do podgrzewacza/, technologicznych i utrzymania czystości projektuje się z zewnętrznej sieci wodociągowej, przy zastosowaniu izolatorów przepływu i zaworów antyskażeniowych, z pomiarem zestawami wodomierzowym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udynku socjalno-technicznym,  w pomieszczeniu 06, należy zamontować pralkosuszarkę, natomiast w jadalni z aneksem kuchennym lodówkę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Przewody wody zimnej w budynkach zaprojektowano z rur z polipropylenu PP-R </w:t>
        <w:br/>
        <w:t xml:space="preserve">(typ 3) / PN10. Łączenie rur poprzez: zgrzewanie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W budynku socjalnym, w budynku technicznym przewody należy prowadzić na ścianie pod stropem, pod korytkami elektrycznym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należy zaizolować izolacją do zimnej wody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y wodomierzowe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Do pomiaru ilości wody zużywanej na cele sanitarne projektuje się trzy zestawy wodomierzowe, które zlokalizowane będą w 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dynku technicznym ob. nr 2 – pomieszczenie techniczne 04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udynku mechanicznego oczyszczania ob. nr 11 – pomieszczenie kraty i piaskownika </w:t>
        <w:tab/>
        <w:tab/>
        <w:t>01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dynku socjalno-techniczny ob. Nr 13 – pomieszczenie prysznicu / umywalni 06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tawy wodomierzowe należy zamontować na pionowych odcinkach przewodów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zestawów wodomierzowych  składa się z następujących elementów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omierz typu JS3,5</w:t>
        <w:tab/>
        <w:t xml:space="preserve">  DN25 </w:t>
        <w:tab/>
        <w:t>- 1 szt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wór antyskażeniowy typ EA DN32</w:t>
        <w:tab/>
        <w:t>- 1 szt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wory odcinające kulowe DN32</w:t>
        <w:tab/>
        <w:tab/>
        <w:t>- 3 szt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zewidywane zapotrzebowanie zimnej wody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da dla celów sanitarnych q=90 l/prac./db - przy zatrudnieniu jednej osoby: 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= 90 x 1 = 90 l/db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woda na utrzymanie czystości:       Q</w:t>
      </w:r>
      <w:r>
        <w:rPr>
          <w:rFonts w:cs="Times New Roman" w:ascii="Times New Roman" w:hAnsi="Times New Roman"/>
          <w:vertAlign w:val="subscript"/>
        </w:rPr>
        <w:t xml:space="preserve">cz  </w:t>
      </w:r>
      <w:r>
        <w:rPr>
          <w:rFonts w:cs="Times New Roman" w:ascii="Times New Roman" w:hAnsi="Times New Roman"/>
        </w:rPr>
        <w:t xml:space="preserve"> = 200 l/db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 na cele technologiczne:         Q</w:t>
      </w:r>
      <w:r>
        <w:rPr>
          <w:rFonts w:cs="Times New Roman" w:ascii="Times New Roman" w:hAnsi="Times New Roman"/>
          <w:vertAlign w:val="subscript"/>
        </w:rPr>
        <w:t>tech</w:t>
      </w:r>
      <w:r>
        <w:rPr>
          <w:rFonts w:cs="Times New Roman" w:ascii="Times New Roman" w:hAnsi="Times New Roman"/>
        </w:rPr>
        <w:t xml:space="preserve"> = 500 l/db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ałkowite zapotrzebowanie wody   Q</w:t>
      </w:r>
      <w:r>
        <w:rPr>
          <w:rFonts w:cs="Times New Roman" w:ascii="Times New Roman" w:hAnsi="Times New Roman"/>
          <w:b/>
          <w:u w:val="single"/>
          <w:vertAlign w:val="subscript"/>
        </w:rPr>
        <w:t>całk</w:t>
      </w:r>
      <w:r>
        <w:rPr>
          <w:rFonts w:cs="Times New Roman" w:ascii="Times New Roman" w:hAnsi="Times New Roman"/>
          <w:b/>
          <w:u w:val="single"/>
        </w:rPr>
        <w:t xml:space="preserve"> = 790 l/db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14" w:name="__RefHeading___Toc497464187"/>
      <w:bookmarkEnd w:id="14"/>
      <w:r>
        <w:rPr>
          <w:sz w:val="24"/>
          <w:szCs w:val="24"/>
        </w:rPr>
        <w:t>Ciepła woda użytkow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dynek techniczny Ob. Nr 2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Dla zaopatrzenia w ciepłą wodę umywalek i zlewów zaprojektowano pojemnościowy elektryczny podgrzewacz wody o pojemności 40 litrów. Moc podgrzewacza  1,5 kW / 230 V. Podgrzewacz umiejscowiono w pomieszczeniu magazynowym (01) pod strope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kład standardowego wyposażenia wchodzi zawór bezpieczeństwa, regulator temperatury, wyłącznik termiczny. Dodatkowo zaprojektowano zawór zwrotny na przyłączu wody zimnej oraz dwa zawory odcinające na wejściu i wyjściu z podgrzewacz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ę c.w.u. wykonać z polipropylenu PP-R (typ 3) / PN16. Łączenie rur poprzez: zgrzewani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Budynek mechanicznego oczyszczania ścieków Ob. Nr 11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zaopatrzenia w ciepłą wodę zlewu zaprojektowano przepływowy elektryczny podgrzewacz wody. Podgrzewacz umiejscowiono w pomieszczeniu kraty i piaskownika nad zlewe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dynek socjalno-techniczny Ob. Nr 13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Dla zaopatrzenia w ciepłą wodę umywalek, zlewów i kabiny prysznicowej zaprojektowano pojemnościowy elektryczny podgrzewacz wody o pojemności 40 litrów. Moc podgrzewacza  1,5 kW / 230 V. Podgrzewacz umiejscowiono w pomieszczeniu pryszniców / umywalni (06) pod strope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kład standardowego wyposażenia wchodzi zawór bezpieczeństwa, regulator temperatury, wyłącznik termiczny. Dodatkowo zaprojektowano zawór zwrotny na przyłączu wody zimnej oraz dwa zawory odcinające na wejściu i wyjściu z podgrzewacz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ę c.w.u. wykonać z polipropylenu PP-R (typ 3) / PN16. Łączenie rur poprzez: zgrzew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lanowanie instalacji wodociągowej pokazano na rys. ZW1 1.00, ZW1 2.00,                    FP-SA01.00, BMO-WK11.00, BS-ZW-11.00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15" w:name="__RefHeading___Toc497464188"/>
      <w:bookmarkEnd w:id="15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INSTALACJA MIĘDZYOBIEKTOWA ZEWĘTRZNA (SIECI MIĘDZYOBIEKTOWE)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ociągi wodociągowe zaprojektowano z rur HD PE 100, SDR 11, PN 16 o średnicach podanych na rysunkach, łączonych przez zgrzewanie doczołowe lub kształtkami elektrooporowymi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chnologię łączenia odcinków rur i kształtek z PE projektuje się przy pomocy zgrzewania doczołowego przy użyciu zgrzewarek. Przy zgrzewaniu należy szczególną uwagę zwrócić na staranne przygotowanie końcówek rur, które powinny być przycięte prostopadle oraz odpowiednio oczyszczone, zgodnie z zaleceniami producenta kształtek i aparatury zgrzewającej. </w:t>
      </w:r>
    </w:p>
    <w:p>
      <w:pPr>
        <w:pStyle w:val="Normal"/>
        <w:spacing w:lineRule="auto" w:line="360"/>
        <w:ind w:right="23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ociągi sieci kanalizacyjnych należy wykonać z rur gładkościennych litych PCV-U SN 12, SDR 31 o połączeniach kielichowych z uszczelkami gumowymi typu wargowego.</w:t>
      </w:r>
    </w:p>
    <w:p>
      <w:pPr>
        <w:pStyle w:val="Normal"/>
        <w:spacing w:lineRule="auto" w:line="360"/>
        <w:ind w:right="23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Na załamaniach trasy oraz w miejscach włączenia należy zastosować studzienki betonowe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Studnie kanalizacyjne na sieci kanalizacji ścieków surowych, dowożonych, odcieków, osadów wykonać jako betonowe, z betonu chemo-, mrozo- i wodoodpornego z włazem typu ciężkiego D400 z zamknięciem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Studzienki kanalizacyjne dla kanalizacji ścieków oczyszczonych oraz na sieci kanalizacji deszczowej wykonać jako betonowe, z betonu mrozo- i wodoodpornego z włazem typu ciężkiego D400 z zamknięciem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Włączenia w studzienkę wykonać z wykorzystaniem typowego przejścia szczelnego dla odpowiedniego materiału studzienki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Dna studni z kinetami realizować w wersji prefabrykowanej. Studnie wyposażyć w stopnie złazowe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ki i średnice rurociągów wg profili.</w:t>
      </w:r>
    </w:p>
    <w:p>
      <w:pPr>
        <w:pStyle w:val="Normal"/>
        <w:spacing w:lineRule="auto" w:line="360"/>
        <w:ind w:right="23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right="23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16" w:name="__RefHeading___Toc497464189"/>
      <w:bookmarkEnd w:id="16"/>
      <w:r>
        <w:rPr>
          <w:sz w:val="24"/>
          <w:szCs w:val="24"/>
        </w:rPr>
        <w:t>Wykonawstwo i organizacja robót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ę przewodów należy wytyczyć geodezyjnie. 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wykopów powinno być równe, pozbawione kamieni i grud oraz wykonane ze spadkiem podanym w projekcie. Wykop należy odwodnić oraz zabezpieczyć przed napływem wód powierzchniowych. Rurociągi ułożone zostaną na podsypce żwirowej lub z pospółki o grubości 20 cm. Użyty materiał i sposób zasypania nie mogą spowodować uszkodzenia ułożonego przewodu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rurociągu piaskiem dowiezionym do wysokości 0,3 m ponad wierzch rury. Na zasypce ułożyć taśmę lokalizacyjną z drutem. Powyżej wykop zasypać gruntem rodzimym z dokładnym zagęszczeniem gruntu warstwami. Ściany wykopów umocnić przez szalowanie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 użyty do obsypki i podsypki powinien odpowiadać wymaganiom zgodnie z PN - ENV 1046:2007. Wykopy zasypać gruntem rodzimym lub piaskiem w obszarach przeznaczonym pod drogi, w przypadku gdy grunt rodzimy nie spełnia wymagań gruntu pod drogi – wymiana gruntu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pień zagęszczenia poszczególnych warstw wykopu min. 95% zmodyfikowanej próby Proctora 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pojawienia się wód gruntowych zastosować właściwe odwodnienie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miar gruntu pozostałego po wykonaniu robót należy wywieźć na miejsce wskazane przez Inwestora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 oraz sposób ich zabezpieczenia należy wykonywać zgodnie z obowiązującymi normami i przepisami BHP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y  pod przewody  należy prowadzić zgodnie z normą  PN-B-10736 z 1999 r. Roboty ziemne. Wykopy otwarte dla przewodów wodociągowych i kanalizacyjnych. Warunki techniczne wykonania.</w:t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ontowane odcinki rurociągu przed zasypaniem poddać próbie szczelności. Odcinki sieci poddać próbie na ciśnienie nie mniejsze niż 1,5 ciśnienia roboczego. Próba jest pozytywna jeżeli nie zauważa się w ciągu 30 minut spadku ciśnienia. Po zakończeniu prób ciśnieniowych rurociąg należy zdezynfekować i przepłukać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17" w:name="__RefHeading___Toc497464190"/>
      <w:bookmarkEnd w:id="17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WARUNKI WYKONANIA I ODBIORU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e sanitarne należy wykonać zgodnie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ą techniczn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Warunkami Technicznymi Wykonania i Odbioru Rurociągów z Tworzyw Sztucznych” – Polska Korporacja Techniki Sanitarnej, Grzewczej, Gazowej i Klimatyz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ami Technicznymi Wykonania i Odbioru Robót Budowlano-Montażowych – cz. II „Instalacje sanitarne i przemysłow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mi montażu urządzeń zastosowanych w projektowanych instalacjach (wentylatory, grzejniki, podgrzewacze wody, itd.) określonymi przez ich producentów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elkie prace budowlano-montażowe należy wykonywać zgodnie z przepisami zawartymi w Rozporządzeniu Ministra Infrastruktury  z dnia 6 lutego 2003r. </w:t>
        <w:br/>
        <w:t>w sprawie bezpieczeństwa i higieny pracy podczas wykonywania robót budowlanych (Dz. U. Nr 47, poz. 401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e urządzenia i materiały muszą odpowiadać warunkom bezpieczeństwa eksploatacji i posiadać niezbędne atesty ewentualnie dopuszczenia do stosowania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!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ązania materiałowe (urządzeń i przyborów sanitarnych) są rozwiązaniami przykładowym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możliwość zmiany typów i producentów pod warunkiem zachowania parametrów i jakośc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 się zmiany materiałów z jakich zostały zaprojektowane przewody wody zimnej i kanalizacji oraz sposobu ich połączeń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418" w:footer="301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>
          <w:rFonts w:ascii="Times New Roman" w:hAnsi="Times New Roman" w:cs="Times New Roman"/>
          <w:caps/>
          <w:spacing w:val="40"/>
          <w:kern w:val="2"/>
          <w:sz w:val="24"/>
          <w:lang w:val="en-US"/>
        </w:rPr>
      </w:pPr>
      <w:bookmarkStart w:id="18" w:name="__RefHeading___Toc497464191"/>
      <w:bookmarkEnd w:id="18"/>
      <w:r>
        <w:rPr>
          <w:rFonts w:cs="Times New Roman" w:ascii="Times New Roman" w:hAnsi="Times New Roman"/>
          <w:caps/>
          <w:spacing w:val="40"/>
          <w:kern w:val="2"/>
          <w:sz w:val="24"/>
          <w:lang w:val="en-US"/>
        </w:rPr>
        <w:t>ZESTAWIENIE GŁÓWNYCH URZĄDZEŃ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UWAGA: Wszystkie urządzenia, układy i podzespoły technologiczne stosowane w niniejszym projekcie są przykładowymi. Stosując urządzenia równoważne należy uzyskać zgodę Inwestora na ich zamianę i muszą być nie gorsze niż zaproponowane w tabeli poniżej. Za parametry równoważne uznaje się parametry techniczne          i jakościowe urządzeń i wyposażenia podanego w opisie technicznym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19" w:name="__RefHeading___Toc497464192"/>
      <w:bookmarkEnd w:id="19"/>
      <w:r>
        <w:rPr>
          <w:sz w:val="24"/>
          <w:szCs w:val="24"/>
        </w:rPr>
        <w:t>Budynek techniczny Ob. Nr 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73"/>
        <w:gridCol w:w="6159"/>
        <w:gridCol w:w="770"/>
        <w:gridCol w:w="71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urządz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>
          <w:trHeight w:val="5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erpnia ścienna z blachy  st. ocynkowanej 300x300m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</w:rPr>
              <w:t>=0,05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0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600x4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</w:rPr>
              <w:t>=0,14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150x25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0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250x20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0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300x30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0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500x50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a wywiewna z tworzywa sztucznego dla kanału 300x3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a wywiewna z regulacją ręczną z tworzywa sztucznego dla kanału 600x4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a wywiewna z tworzywa sztucznego dla kanału 150x25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a wywiewna z tworzywa sztucznego dla kanału 250x2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0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a wywiewna z tworzywa sztucznego dla kanału 300x3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0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aluzja wywiewna z tworzywa sztucznego dla kanału 500x5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nawiewno- wywiewna stalowa 640x388 dla wentylatora VE-1.01, VE-1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zutnia ścienna stalowa 640x388 dla wentylatora VE-1.01, VE-1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Kratka wentylacyjna wywiewna aluminiowa, z siatką ze stali nierdzewnej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wywiewna ze stali nierdzewnej 625x125mm do zabudowy w kanałach okrągłych, z regulowanymi kierownicami pionowymi, z przepustnic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</w:rPr>
              <w:t>=0,051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9,10,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ze stali ocynkowanej 625x125mm do zabudowy w kanałach okrągłych, z regulowanymi kierownicami pionowymi, z przepustnic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</w:rPr>
              <w:t>=0,051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1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ata typ "mostostal" ze stali ocynkowanej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Z /30x34/30x2/L=400mm, S=600mm w obudowie </w:t>
              <w:br/>
              <w:t>z kątownika 30x3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wentylacyjna przepływowa ze stali ocynkowanej 600x4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</w:rPr>
              <w:t>=0,190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14,1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atka wywiewna ze stali nierdzewnej z siatką metalową do zabudowy w kanale  400x400mm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zepustnica jednopłaszczyznowa 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200 z blachy stalowej nierdzewne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-0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zepustnica jednopłaszczyznowa 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250 z blachy stalowej nierdzewne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achowa  kołowa w wykonaniu ze stali ocynkowa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yp  B/III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-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achowa  kołowa ze stali ocynkowa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yp  B/III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</w:t>
            </w:r>
          </w:p>
        </w:tc>
      </w:tr>
      <w:tr>
        <w:trPr>
          <w:trHeight w:val="6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ywietrzak dachowy cylindryczny okrągły ze stali ocynkowanej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</w:t>
            </w:r>
          </w:p>
        </w:tc>
      </w:tr>
      <w:tr>
        <w:trPr>
          <w:trHeight w:val="6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-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ywietrzak dachowy cylindryczny okrągły ze stali ocynkowanej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</w:t>
            </w:r>
          </w:p>
        </w:tc>
      </w:tr>
      <w:tr>
        <w:trPr>
          <w:trHeight w:val="6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zutnia ścienna ze st. nierdzewnej 500x50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02,0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zutnia ścienna ze st. nierdzewnej 400x40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Króciec wyrzutowy ze st. 1.4301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wka kanalizacyjna ø110 ze stali nierdzewne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utomat nawiewny samoczynny, regulowany temperaturowo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1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1.0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 kanałowy  600x348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 = 2100 m3/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ęż 100P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czba obrotów n=1390 obr./min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c 0,27 kW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pięcie 230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tężenie 1,63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2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entylator  łazienkowy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 xml:space="preserve">125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V/0.15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ntylator kanałowy chemoodporny dwubiegowy ø315: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=1570/3455 m3/h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ęż 180/330Pa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obrotów n=900/1400 obr./min;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c 0,75/2,2 kW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5/5,18 A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400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ntylator kanałowy chemoodporny ø315: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=1260 m3/h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ęż 200Pa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obrotów n=900 obr./min;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c 0,55kW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 A</w:t>
            </w:r>
          </w:p>
          <w:p>
            <w:pPr>
              <w:pStyle w:val="Normal"/>
              <w:numPr>
                <w:ilvl w:val="0"/>
                <w:numId w:val="9"/>
              </w:numPr>
              <w:ind w:left="337" w:hanging="33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400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z PVC </w:t>
            </w:r>
            <w:r>
              <w:rPr>
                <w:rFonts w:cs="Times New Roman" w:ascii="Times New Roman" w:hAnsi="Times New Roman"/>
              </w:rPr>
              <w:t>ø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center" w:pos="342" w:leader="none"/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200 – stal nierdzew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250 – stal ocynkowa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250 – stal nierdzew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315 – stal ocynkowa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315 – stal nierdzew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WŁ-0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łącznik on/off z możliwością regulacji prędkości obrotowej dla wentylatora VE-5.01 i VE-5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łącznik wentylacji awaryjnej. Włączenie drugiego biegu dla wentylacji wywiewnej / włączenie wentylacji wywiewnej na drugim biegu oraz wentylacji nawiewne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WA-0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łącznik wentylacji awaryjnej. Włączenie drugiego biegu dla wentylacji wywiewnej / włączenie wentylacji wywiewnej na drugim biegu oraz wentylacji nawiewne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A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gnalizator akustyczno optyczny stężenia gazów w budynk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MA-01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oduł alarmowy do C-CH4 i C-H2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-CH4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zujnik metan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-H2S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zujnik siarkowodor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ejnik elektryczny – konwektor 1250W z termostatem elektromechanicznym i automatycznym zabezpieczeniem obwodu grzejneg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ejnik elektryczny – konwektor 1000W z termostatem elektromechanicznym i automatycznym zabezpieczeniem obwodu grzejneg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ejnik elektryczny – konwektor 750W z termostatem elektromechanicznym i automatycznym zabezpieczeniem obwodu grzejneg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grzewnica elektryczna 8,0/12,0 kW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OW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ktryczny ogrzewacz wody 40dm3, moc 1.5 kW, 230V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omplecie z zaworem bezpieczeństwa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ew jednokomorowy 470x410x15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lew gospodarczy 52x49x24cm do montażu ściennego, materiał: stal szlachetn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omplecie z syfonem, sitkiem, korki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a zlewozmywakowa  wisząca  dwuuchwytowa standar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a zlewozmywakowa  wisząca  dwuuchwytowa z ruchomą wylewk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                                         DN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ór ze złączką do węża                             DN20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ór spustowy ze złączką do węża             DN15                                                                             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ór antyskażeniowy EA DN3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omierz typu JS 3.5 (wg PN-ISO 4064) DN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o wody zimnej (montaż pionowy wersja V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olator przepływów zwrotnych na przyłącze węża HA DN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olator przepływów zwrotnych na przyłącze węża HA DN20 – korpus chromowany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olator przepływów zwrotnych BA DN2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 osadnikowy DN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omierz typu JS 3.5 (wg PN-ISO 4064) DN2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ody zimnej (montaż pionowy wersja V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do wody /z kształtkami 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PP-R typ 3 PN10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ø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ø3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ø4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do wody /z kształtkami 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P-R typ 3 PN16                                       ø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podłogowy DN 110 z kołnierzem izolacyjnym, z kratką ze stali nierdzewnej, z  zasyfonowaniem wodnym. Nasada 240x24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rewizyjny DN150 ze stali nierdzewnej, gazoszczelny z przykręcaną pokrywą. Pokrywa pełna z uszczelnienie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wodnienie liniowe L=2x1000mm, szerokość 160mm. </w:t>
              <w:br/>
              <w:t>Korpus z betonu włóknistego, ruszty ocynkowane.</w:t>
              <w:br/>
              <w:t xml:space="preserve">W komplecie z syfonem i wszystkimi elementami przyłączeniowymi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kanalizacyjne wraz z kształtkami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 PVC-U/PP HT                                                ø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PVC-U                                                             ø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DPE PN10 SDR17                                           ø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rPr/>
      </w:pPr>
      <w:bookmarkStart w:id="20" w:name="__RefHeading___Toc497464193"/>
      <w:bookmarkEnd w:id="20"/>
      <w:r>
        <w:rPr>
          <w:sz w:val="24"/>
          <w:szCs w:val="24"/>
          <w:lang w:val="pl-PL"/>
        </w:rPr>
        <w:t>Stanowisko</w:t>
      </w:r>
      <w:r>
        <w:rPr>
          <w:sz w:val="24"/>
          <w:szCs w:val="24"/>
        </w:rPr>
        <w:t xml:space="preserve"> zlewn</w:t>
      </w:r>
      <w:r>
        <w:rPr>
          <w:sz w:val="24"/>
          <w:szCs w:val="24"/>
          <w:lang w:val="pl-PL"/>
        </w:rPr>
        <w:t>e ścieków dowożonych</w:t>
      </w:r>
      <w:r>
        <w:rPr>
          <w:sz w:val="24"/>
          <w:szCs w:val="24"/>
        </w:rPr>
        <w:t xml:space="preserve"> Ob. Nr 4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mallCaps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spacing w:val="40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97"/>
        <w:gridCol w:w="5984"/>
        <w:gridCol w:w="753"/>
        <w:gridCol w:w="68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urządz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>
          <w:trHeight w:val="9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-4.0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erpnia ścienna z blachy stalowej ocynkowan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x250 m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4.0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aluzja wywiewna z tworzywa sztuczneg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x250m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4.0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zutnia ścienna ze stali ocynk. ø 1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4.0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wentylacyjna ø 160, wyk. st. nierdz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4.0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ejnik elektryczny – konwektor 1000W z termostatem elektromechanicznym i automatycznym zabezpieczeniem obwodu grzejneg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ze złączką do węż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</w:rPr>
              <w:t>DN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spustowy ze złączką do węż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</w:rPr>
              <w:t>DN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ór antyskażeniow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EA DN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do wody /z kształtkami /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 PP-R typ 3 PN10                                        ø 3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ø 4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podłogowy ø110 z kołnierzem izolacyjnym, z kratką ze stali nierdzewnej, z zasyfonowaniem wodnym. Nasada 240x240m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/ z kształtkami 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 PVC-U/PP HT                                         ø 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21" w:name="__RefHeading___Toc497464194"/>
      <w:bookmarkEnd w:id="21"/>
      <w:r>
        <w:rPr>
          <w:sz w:val="24"/>
          <w:szCs w:val="24"/>
        </w:rPr>
        <w:t>Budynek mechanicznego oczyszczania Ob. Nr 1</w:t>
      </w:r>
      <w:r>
        <w:rPr>
          <w:sz w:val="24"/>
          <w:szCs w:val="24"/>
          <w:lang w:val="pl-PL"/>
        </w:rPr>
        <w:t>1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096"/>
        <w:gridCol w:w="5975"/>
        <w:gridCol w:w="754"/>
        <w:gridCol w:w="680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urządz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300x200m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5.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250x250m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S-5.0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5.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pnia ścienna z blachy stalowej ocynkowanej 200x200m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zutnia ścienna ze stali nierdzewnej 300x2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5.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zutnia ścienna ze stali nierdzewnej 200x20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5.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zutnia ścienna ze stali nierdzewnej 250x25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żaluzjowa z tworzywa sztucznego 250x250m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5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5.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żaluzjowa z tworzywa sztucznego 200x200m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-5.0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-5.02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525x75mm do zabudowy w kanale okrągłym z regulowanymi kierownicami poziomymi, z przepustnicą, ze stali ocynkowane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5.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75x425mm do zabudowy w kanale okrągłym z regulowanymi kierownicami poziomymi, z przepustnicą, ze stali ocynkowane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5.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5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5.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5.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ø160 ze stali nierdzewne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5.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200x200 ze stali nierdzewn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5.0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250x250 ze stali nierdzewn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-5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-5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-5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-5.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zepustnica jednopłaszczyznowa z blachy stal. ocynk.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5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kanałowy chemoodporny ø200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=530 m3/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ęż 110P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obrotów n=1400 obr./min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0,25 k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5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kanałowy chemoodporny ø200 - dwubiegow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=530/1325 m3/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ęż 110/225 P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obrotów n=1400/2800 obr./min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0,33/1,4 k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/2,8 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5.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kanałowy ø1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= 100 m3/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ęż 50 P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obrotów n=2220/2500 obr./min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0,02 kW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ięcie 230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ężenie 0,11/0,16 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D-5.01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Wyrzutnia dachowa okrągła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60 ze stali nierdzewn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D-5.01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odstawa dachowa kołowa ze stali nierdzewnej </w:t>
              <w:br/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60 typ B/I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ód wentylacyjny SPIRO ø200 – stal ocynkowan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ód wentylacyjny SPIRO ø160 – stal ocynkowan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3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Ł-5.01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ącznik on/off z możliwością regulacji prędkości obrotowej dla wentylatora VE-5.01 i VE-5.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ącznik wentylacji awaryjnej. Włączenie drugiego biegu dla wentylacji wywiewnej / włączenie wentylacji wywiewnej na drugim biegu oraz wentylacji nawiewne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ącznik wentylacji awaryjnej. Włączenie drugiego biegu dla wentylacji wywiewnej / włączenie wentylacji wywiewnej na drugim biegu oraz wentylacji nawiewnej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gnalizator akustyczno optyczny stężenia gazów w budyn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-5.01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alarmowy do C-CH4 i C-H2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CH4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ujnik metan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H2S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ujnik siarkowodor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5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ejnik elektryczny – konwektor 1000W z termostatem elektromechanicznym i automatycznym zabezpieczeniem obwodu grzejneg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5.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ejnik elektryczny – konwektor 2500W z termostatem elektromechanicznym i automatycznym zabezpieczeniem obwodu grzejneg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OW-5.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ktryczny umywalkowy przepływowy ogrzewacz wod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c 3,5 kW, 230V, z zabezpieczeniami, w komplecie z baterią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ew jednokomorowy 470x410x1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ze złączką do węża                           DN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                                       DN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                                       DN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spustowy ze złączką do węża           DN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olator przepływów zwrotnych na przyłącze węża HA DN2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antyskażeniowy   EA  251    DN32 SOC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omierz typu JS 3.5 (wg PN-ISO 4064) DN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o wody zimnej (montaż pionowy wersja V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 do wody  /  z kształtkami /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 PPR-3                                                          ø 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 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wodnienie liniowe L=1000mm, szerokość 160mm. </w:t>
              <w:br/>
              <w:t>Korpus z betonu włóknistego, ruszty ocynkowane.</w:t>
              <w:br/>
              <w:t>W komplecie z syfonem i wszystkimi elementami przyłączeniowym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podłogowy DN 110 z kołnierzem izolacyjnym, z kratką ze stali nierdzewnej, z  zasyfonowaniem wodnym. Nasada 240x240m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kanalizacyjne   / z kształtkami  /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 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 PVC    lub    PP                                          ø 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VC-U                                                        ø 1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b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"/>
        </w:numPr>
        <w:rPr>
          <w:sz w:val="24"/>
          <w:szCs w:val="24"/>
        </w:rPr>
      </w:pPr>
      <w:bookmarkStart w:id="22" w:name="__RefHeading___Toc497464195"/>
      <w:bookmarkEnd w:id="22"/>
      <w:r>
        <w:rPr>
          <w:sz w:val="24"/>
          <w:szCs w:val="24"/>
        </w:rPr>
        <w:t>Budynek socjaln</w:t>
      </w:r>
      <w:r>
        <w:rPr>
          <w:sz w:val="24"/>
          <w:szCs w:val="24"/>
          <w:lang w:val="pl-PL"/>
        </w:rPr>
        <w:t>o-techniczny</w:t>
      </w:r>
      <w:r>
        <w:rPr>
          <w:sz w:val="24"/>
          <w:szCs w:val="24"/>
        </w:rPr>
        <w:t xml:space="preserve"> Ob. Nr 1</w:t>
      </w:r>
      <w:r>
        <w:rPr>
          <w:sz w:val="24"/>
          <w:szCs w:val="24"/>
          <w:lang w:val="pl-PL"/>
        </w:rPr>
        <w:t>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73"/>
        <w:gridCol w:w="6159"/>
        <w:gridCol w:w="770"/>
        <w:gridCol w:w="71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urządz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>
          <w:trHeight w:val="58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zerpnia ścienna z blachy  st. ocynkowanej 250x250m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ef</w:t>
            </w:r>
            <w:r>
              <w:rPr>
                <w:rFonts w:cs="Times New Roman" w:ascii="Times New Roman" w:hAnsi="Times New Roman"/>
              </w:rPr>
              <w:t>=0,0625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Ż-0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Żaluzja wywiewna z tworzywa sztucznego dla kanału 250x25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R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-0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Kratka wentylacyjna wywiewna aluminiowa, z siatką ze stali nierdzewnej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-0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rzutnia ścienna ze stali ocynkowanej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-0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utomat nawiewny samoczynny, regulowany temperaturowo </w:t>
            </w:r>
            <w:r>
              <w:rPr>
                <w:rFonts w:eastAsia="Symbol" w:cs="Symbol" w:ascii="Symbol" w:hAnsi="Symbol"/>
              </w:rPr>
              <w:t>f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-0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W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-0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emostat wywiewny z blachy stalowej emaliowanej ø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-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-0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emostat wywiewny z blachy stalowej emaliowanej ø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entylator kanałowy ø100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 = 80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 przy sprężu 100P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liczba obrotów n=2200obr./min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oc 0,024kW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pięcie 230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1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kanałowy ø125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 = 210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 przy sprężu 90P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czba obrotów n=2250obr./min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c 0,030kW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pięcie 230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1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-0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łazienkowy ø125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V = 50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h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ęż 30P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czba obrotów n=2500obr./min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c 0,025kW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apięcie 230V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</w:t>
            </w:r>
          </w:p>
        </w:tc>
      </w:tr>
      <w:tr>
        <w:trPr>
          <w:trHeight w:val="6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z PVC </w:t>
            </w:r>
            <w:r>
              <w:rPr>
                <w:rFonts w:cs="Times New Roman" w:ascii="Times New Roman" w:hAnsi="Times New Roman"/>
              </w:rPr>
              <w:t>ø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center" w:pos="342" w:leader="none"/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100 – stal ocynkowa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125 – stal ocynkowa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160 – stal ocynkowa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wód wentylacyjny SPIRO </w:t>
            </w:r>
            <w:r>
              <w:rPr>
                <w:rFonts w:cs="Times New Roman" w:ascii="Times New Roman" w:hAnsi="Times New Roman"/>
              </w:rPr>
              <w:t>ø200 – stal ocynkowan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rzejnik elektryczny – konwektor 1000W z termostatem elektromechanicznym i automatycznym zabezpieczeniem obwodu grzejneg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rzejnik elektryczny – konwektor 500W z termostatem elektromechanicznym i automatycznym zabezpieczeniem obwodu grzejneg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OW-0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ktryczny ogrzewacz wody 40dm3, moc 1.5 kW, 230V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omplecie z zaworem bezpieczeństwa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dzik akrylowy 90x90cm biały, głęboki, </w:t>
              <w:br/>
              <w:t xml:space="preserve">w komplecie z nogam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yfon brodzikowy dla otworu brodzika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Times New Roman" w:ascii="Times New Roman" w:hAnsi="Times New Roman"/>
              </w:rPr>
              <w:t xml:space="preserve">52 </w:t>
              <w:br/>
              <w:t xml:space="preserve">z pokrywą chromowaną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ka ustępowa lejowa wisząca w komplecie z deską sedesową  z tworzywa tward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laż podtynkowy w komplecie z przyciskiem spłukującym 3/6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ywalka 50x42cm z otworem, z przelew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lew dwukomorowy z ociekaczem, stalowy wpuszczany w blat 120x60c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umywalkowa stojąca jednouchwytowa standar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prysznicowa wisząca jednouchwytowa standar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zlewozmywakowa  stojąca jednouchwytowa z ruchomą wylewk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lko-suszar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dów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omierz typu JS 3.5 (wg PN-ISO 4064) DN2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o wody zimnej (montaż pionowy wersja V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                                         DN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ór ze złączką do węża                             DN20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ór spustowy ze złączką do węża             DN15                                                                             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zwrotny DN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DN15x DN15 kątowy z gwintem zewnętrznym, z filtrem siatkowy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wór antyskażeniowy EA DN3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olator przepływów zwrotnych na przyłącze węża HA DN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do wody /z kształtkami 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PP-R typ 3 PN10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ø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ø3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ø4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do wody /z kształtkami 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P-R typ 3 PN16                                       ø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podłogowy DN 110 z kołnierzem izolacyjnym, z kratką ze stali nierdzewnej, z  zasyfonowaniem wodnym. Nasada 240x240m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rewizyjny DN150 ze stali nierdzewnej, gazoszczelny z przykręcaną pokrywą. Pokrywa pełna z uszczelnieniem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kanalizacyjne wraz z kształtkami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 PVC-U/PP HT                                                ø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1"/>
        </w:numPr>
        <w:suppressAutoHyphens w:val="true"/>
        <w:spacing w:before="360" w:after="240"/>
        <w:ind w:left="454" w:hanging="454"/>
        <w:rPr/>
      </w:pPr>
      <w:bookmarkStart w:id="23" w:name="__RefHeading___Toc497464196"/>
      <w:bookmarkEnd w:id="23"/>
      <w:r>
        <w:rPr/>
        <w:t>SPIS RYSUNKÓW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33"/>
        <w:gridCol w:w="830"/>
        <w:gridCol w:w="1385"/>
        <w:gridCol w:w="1856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al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lan zagospodarowania teren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10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udynek techniczny. Rzut parteru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entylacja i ogrzewani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1 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Rzut antresoli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st. wentylacj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1 2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Przekrój  A – A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st. wentylacj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2 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Przekrój  B – B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entylacja i ogrzewani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2 2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Przekrój  C – C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entylacja i ogrzewani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2 3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Przekrój  D – D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entylacja i ogrzewani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 2 4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udynek techniczny. Rzut parteru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st. kanalizacyj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 1 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Rzut antresoli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st. kanalizacyj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 1 2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Rzut parteru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st. zimnej wody i  c.w.u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 1 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dynek techniczny. Rzut antresoli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. zimnej wod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 1 2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alacje wod-kan budynku mechanicznego oczyszczania (piaskownik, krata hakowa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b. Nr 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O/WK1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entylacja i ogrzewanie budynku mechanicznego oczyszczania (piaskownik, krata hakowa) Ob. Nr 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O/VE1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Budynek socjalno-techniczny. Rzut.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.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entylacja i ogrzewani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BS-VE 1 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Budynek socjalno-techniczny. Rzut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.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st. kanalizacyj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BS-KA 1 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Budynek socjalno-techniczny. Rzut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.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st. zimnej wody i  c.w.u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BS-ZW 1 1.00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nowisko zlewne ścieków dowożonych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alacja wody, wentylacja, ogrzewani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iekt Nr 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 05.280/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01-FP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i/>
          <w:iCs/>
          <w:sz w:val="22"/>
          <w:szCs w:val="20"/>
        </w:rPr>
      </w:r>
    </w:p>
    <w:sectPr>
      <w:footerReference w:type="default" r:id="rId4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Switzerland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284" w:firstLine="425"/>
      <w:rPr/>
    </w:pPr>
    <w:r>
      <w:rPr>
        <w:rFonts w:eastAsia="Arial"/>
        <w:sz w:val="22"/>
        <w:szCs w:val="22"/>
      </w:rPr>
      <w:t xml:space="preserve">                                          </w:t>
    </w:r>
    <w:r>
      <w:rPr>
        <w:sz w:val="22"/>
        <w:szCs w:val="22"/>
      </w:rPr>
      <w:t>Nagradowice, październik 2017 r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0"/>
      <w:outlineLvl w:val="1"/>
    </w:pPr>
    <w:rPr>
      <w:rFonts w:ascii="Times New Roman" w:hAnsi="Times New Roman" w:cs="Times New Roman"/>
      <w:b/>
      <w:smallCaps/>
      <w:spacing w:val="40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i/>
      <w:spacing w:val="4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ytulgalezi1">
    <w:name w:val="tytul_galezi1"/>
    <w:qFormat/>
    <w:rPr>
      <w:b/>
      <w:bCs/>
      <w:sz w:val="25"/>
      <w:szCs w:val="25"/>
    </w:rPr>
  </w:style>
  <w:style w:type="character" w:styleId="NagwekZnak">
    <w:name w:val="Nagłówek Znak"/>
    <w:qFormat/>
    <w:rPr>
      <w:rFonts w:ascii="PL Switzerland;Courier New" w:hAnsi="PL Switzerland;Courier New" w:cs="PL Switzerland;Courier New"/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2"/>
      <w:szCs w:val="24"/>
    </w:rPr>
  </w:style>
  <w:style w:type="character" w:styleId="Nagwek2Znak">
    <w:name w:val="Nagłówek 2 Znak"/>
    <w:qFormat/>
    <w:rPr>
      <w:b/>
      <w:smallCaps/>
      <w:spacing w:val="40"/>
      <w:sz w:val="22"/>
      <w:lang w:val="en-US"/>
    </w:rPr>
  </w:style>
  <w:style w:type="character" w:styleId="Nagwek3Znak">
    <w:name w:val="Nagłówek 3 Znak"/>
    <w:qFormat/>
    <w:rPr>
      <w:b/>
      <w:i/>
      <w:spacing w:val="40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Switzerland;Courier New" w:hAnsi="PL Switzerland;Courier New" w:cs="Times New Roman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andardowyWyjustowany">
    <w:name w:val="Standardowy + Wyjustowany"/>
    <w:basedOn w:val="TextBody"/>
    <w:qFormat/>
    <w:pPr>
      <w:spacing w:lineRule="auto" w:line="360"/>
      <w:ind w:firstLine="360"/>
    </w:pPr>
    <w:rPr/>
  </w:style>
  <w:style w:type="paragraph" w:styleId="Wilczta">
    <w:name w:val="Wilczęta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">
    <w:name w:val="Tekst podstawowy z wcięciem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25:00Z</dcterms:created>
  <dc:creator>adrianb</dc:creator>
  <dc:description/>
  <cp:keywords/>
  <dc:language>en-US</dc:language>
  <cp:lastModifiedBy>Piotr Strzeszewski</cp:lastModifiedBy>
  <cp:lastPrinted>2016-03-08T12:37:00Z</cp:lastPrinted>
  <dcterms:modified xsi:type="dcterms:W3CDTF">2017-12-07T10:25:00Z</dcterms:modified>
  <cp:revision>2</cp:revision>
  <dc:subject/>
  <dc:title>INSTALACJE WEWNĘTRZNE</dc:title>
</cp:coreProperties>
</file>